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36390" cy="674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  <w:sz w:val="40"/>
        </w:rPr>
        <w:t>The Pen is Mightier</w:t>
      </w:r>
    </w:p>
    <w:p>
      <w:pPr>
        <w:pStyle w:val="Normal"/>
        <w:rPr>
          <w:rFonts w:eastAsia="MS Mincho;ＭＳ 明朝"/>
          <w:sz w:val="36"/>
        </w:rPr>
      </w:pPr>
      <w:r>
        <w:rPr>
          <w:rFonts w:eastAsia="Times New Roman"/>
          <w:sz w:val="40"/>
        </w:rPr>
        <w:t xml:space="preserve">          </w:t>
      </w:r>
      <w:r>
        <w:rPr>
          <w:rFonts w:eastAsia="MS Mincho;ＭＳ 明朝"/>
          <w:sz w:val="40"/>
        </w:rPr>
        <w:t>than the sword</w:t>
      </w:r>
    </w:p>
    <w:p>
      <w:pPr>
        <w:pStyle w:val="Normal"/>
        <w:rPr>
          <w:rFonts w:eastAsia="MS Mincho;ＭＳ 明朝"/>
          <w:sz w:val="36"/>
        </w:rPr>
      </w:pPr>
      <w:r>
        <w:rPr>
          <w:rFonts w:eastAsia="MS Mincho;ＭＳ 明朝"/>
          <w:sz w:val="3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40"/>
        </w:rPr>
      </w:pPr>
      <w:r>
        <w:rPr>
          <w:rFonts w:eastAsia="MS Mincho;ＭＳ 明朝"/>
          <w:sz w:val="40"/>
        </w:rPr>
        <w:t xml:space="preserve">Nurture Your Mind with Great Thoughts                 </w:t>
      </w:r>
    </w:p>
    <w:p>
      <w:pPr>
        <w:pStyle w:val="Normal"/>
        <w:rPr>
          <w:rFonts w:eastAsia="MS Mincho;ＭＳ 明朝"/>
          <w:sz w:val="40"/>
        </w:rPr>
      </w:pPr>
      <w:r>
        <w:rPr>
          <w:rFonts w:eastAsia="MS Mincho;ＭＳ 明朝"/>
          <w:sz w:val="40"/>
        </w:rPr>
        <w:t xml:space="preserve">for you will never rise higher than you think.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40"/>
        </w:rPr>
        <w:t xml:space="preserve">         </w:t>
      </w:r>
    </w:p>
    <w:p>
      <w:pPr>
        <w:pStyle w:val="Normal"/>
        <w:rPr>
          <w:sz w:val="40"/>
        </w:rPr>
      </w:pPr>
      <w:r>
        <w:rPr>
          <w:rFonts w:eastAsia="Times New Roman"/>
          <w:sz w:val="40"/>
        </w:rPr>
        <w:t xml:space="preserve">                                              </w:t>
      </w:r>
      <w:r>
        <w:rPr>
          <w:rFonts w:eastAsia="MS Mincho;ＭＳ 明朝"/>
          <w:sz w:val="40"/>
        </w:rPr>
        <w:t>DISRAELI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MS Mincho;ＭＳ 明朝"/>
          <w:sz w:val="32"/>
        </w:rPr>
        <w:t>CHAPTER ON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my good fortune to be born in an era when family 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t something, when mothers found fulfillment in the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d no need of a second occupation to allow th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nction more fully as a complete being.  A rare occas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eed to return home from school and find an empty house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 was always there, sewing perhaps, or busy croche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an art which she taught me when I was quite young)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a nice tea awaited a hungry chi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I was somewhat headstrong, there is no doubt a m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m discipline would not have been amiss; but that wa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moments which provided the greatest satisfaction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imes spent in the evening, as the day was ending and n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aching, before it was time to light the lamp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other was fond of reciting this little verse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Between the dark and the daylight,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>When the night is beginning to lower,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>Comes a pause in the day's occupatio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</w:rPr>
        <w:t>That is known as the children's hour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he believed very strongly in devoting time to her offspr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n catering to their mental and spiritual needs as well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physical well-be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things one learns in one's childhood days seem to lin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memory for ever, even more permanent than the presen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 computer with its memory bank.  School was fine, I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ed studying; but that was an everyday reality,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had to do.  But what I really liked was to have my mot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 true stories about her immediate family and close relative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seems a far cry from where I am now, sitting in the apar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 of a high-rise building, to those days when home was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use of your own and comfort was sitting by a blazing log fi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a winter's evening.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ile the experiences unfolded in mother's quiet voice, I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picture a little girl around five years old being taken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y with her grandmother who lived a long way from the bi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ty where she had been born and which was her home.  Al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 I had never been away from MY family I tried to fee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t must be like for the little girl trying to adapt herself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 in a village with people who were strangers to her, even i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blood relations.  There was very little said about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ndpa but Grandma apparently had forgotten anything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ght have known about the needs of small girl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beginning the arrangement was meant to be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orary, while the child's mother was recovering fro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lady which had been causing concern.  However, the d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ed, then weeks, dragging on into months and year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mother never did return to the place of her birth; so,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nd she came to look upon various cousins with whom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sociated  as more her family than her real sisters 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th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I look back through the years I still remember so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teresting sleep-experiences she used to relate.  In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I probably put it down to ‘unusual dreams’ bu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 of future developments it seems mother was seeing in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uture.  She told how, in a dream, she had seen what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erred to as horseless carriages and this was as a young gir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the turn of the century.  As well as experiencing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gnition, she must also have looked into the past for she t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eeing bowls of white light, of an unearthly whiteness;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believed her dream had taken her to a city of a form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vilization.  Pictures of people, too, were in evidence;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jects did not remain still, rather they moved abou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ancing towards o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eedlework and reading provided the main part of our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ion and I probably developed my love of quotation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verbs in those days, an interest which has never left m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d being read to until I was old enough to read myself, and</w:t>
      </w:r>
    </w:p>
    <w:p>
      <w:pPr>
        <w:pStyle w:val="Normal"/>
        <w:rPr/>
      </w:pPr>
      <w:r>
        <w:rPr>
          <w:rFonts w:eastAsia="MS Mincho;ＭＳ 明朝"/>
        </w:rPr>
        <w:t xml:space="preserve">stories such as </w:t>
      </w:r>
      <w:r>
        <w:rPr>
          <w:rFonts w:eastAsia="MS Mincho;ＭＳ 明朝"/>
          <w:i/>
        </w:rPr>
        <w:t>Little Nell, Uncle Tom's Cabin</w:t>
      </w:r>
      <w:r>
        <w:rPr>
          <w:rFonts w:eastAsia="MS Mincho;ＭＳ 明朝"/>
        </w:rPr>
        <w:t xml:space="preserve"> and </w:t>
      </w:r>
      <w:r>
        <w:rPr>
          <w:rFonts w:eastAsia="MS Mincho;ＭＳ 明朝"/>
          <w:i/>
        </w:rPr>
        <w:t>A Peep</w:t>
      </w:r>
    </w:p>
    <w:p>
      <w:pPr>
        <w:pStyle w:val="Normal"/>
        <w:rPr/>
      </w:pPr>
      <w:r>
        <w:rPr>
          <w:rFonts w:eastAsia="MS Mincho;ＭＳ 明朝"/>
          <w:i/>
        </w:rPr>
        <w:t>Behind The Scenes</w:t>
      </w:r>
      <w:r>
        <w:rPr>
          <w:rFonts w:eastAsia="MS Mincho;ＭＳ 明朝"/>
        </w:rPr>
        <w:t xml:space="preserve"> provided plenty of scope for my viv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agin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ater I passed through the usual ‘teen-age’ phase of 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tic novels, identifying with all the joys and heartach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l Caine's characters and those of Ethel M. Dell.  Onc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returning a book to the school library and everyone howled</w:t>
      </w:r>
    </w:p>
    <w:p>
      <w:pPr>
        <w:pStyle w:val="Normal"/>
        <w:rPr/>
      </w:pPr>
      <w:r>
        <w:rPr>
          <w:rFonts w:eastAsia="MS Mincho;ＭＳ 明朝"/>
        </w:rPr>
        <w:t xml:space="preserve">with laughter when I announced, ‘I have brought back </w:t>
      </w:r>
      <w:r>
        <w:rPr>
          <w:rFonts w:eastAsia="MS Mincho;ＭＳ 明朝"/>
          <w:i/>
        </w:rPr>
        <w:t>The</w:t>
      </w:r>
    </w:p>
    <w:p>
      <w:pPr>
        <w:pStyle w:val="Normal"/>
        <w:rPr/>
      </w:pPr>
      <w:r>
        <w:rPr>
          <w:rFonts w:eastAsia="MS Mincho;ＭＳ 明朝"/>
          <w:i/>
        </w:rPr>
        <w:t>Top of The World</w:t>
      </w:r>
      <w:r>
        <w:rPr>
          <w:rFonts w:eastAsia="MS Mincho;ＭＳ 明朝"/>
        </w:rPr>
        <w:t>.’  ‘You must be very strong,’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ented glibl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MS Mincho;ＭＳ 明朝"/>
        </w:rPr>
        <w:t>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 looked for my soul                          </w:t>
      </w:r>
    </w:p>
    <w:p>
      <w:pPr>
        <w:pStyle w:val="Normal"/>
        <w:ind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but my soul I could not see.                   </w:t>
      </w:r>
    </w:p>
    <w:p>
      <w:pPr>
        <w:pStyle w:val="Normal"/>
        <w:ind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 looked for my God                           </w:t>
      </w:r>
    </w:p>
    <w:p>
      <w:pPr>
        <w:pStyle w:val="Normal"/>
        <w:ind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but my God eluded me.                          </w:t>
      </w:r>
    </w:p>
    <w:p>
      <w:pPr>
        <w:pStyle w:val="Normal"/>
        <w:ind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 looked for a friend                         </w:t>
      </w:r>
    </w:p>
    <w:p>
      <w:pPr>
        <w:pStyle w:val="Normal"/>
        <w:ind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and then I found all three.                   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MS Mincho;ＭＳ 明朝"/>
          <w:sz w:val="28"/>
        </w:rPr>
        <w:t>William Blake</w:t>
      </w:r>
      <w:r>
        <w:rPr>
          <w:rFonts w:eastAsia="MS Mincho;ＭＳ 明朝"/>
        </w:rPr>
        <w:t xml:space="preserve">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MS Mincho;ＭＳ 明朝"/>
          <w:sz w:val="32"/>
        </w:rPr>
        <w:t>CHAPTER TWO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also my good fortune to have as a marriage partn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who was interested in more than the material thing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.  He, who I will be referring to as Carl, was a very sensi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and on the day of our first meeting we just knew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hs had crossed before.  There was hardly any need for m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ds since we came very near to reading each oth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.  ‘How dreadful,’ someone may think; but if ther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to hide surely it is a simple method of communicat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has been said that two people can live together for a numb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years and gradually become like each other physically,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ing each other perfectly, in silence.  So we took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rt cut and, instead of waiting until near life's ending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rted at the other end and benefited thereb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very first afternoon we spent together was enjoyabl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h of us—definitely a milestone to be remember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 sit here viewing the North American scene I reliv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orious day in England:  it was late Summer, arou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ddle of September, where a turning point was reach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ves of two persons who were destined to mee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a man in England who; upon having to put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unpleasant in a letter, would precede the unpleasant p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comment, ‘If you don't like the next bit please rea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your eyes closed’; so perhaps I might offer a similar su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stion.  If you do not believe in Astrology, please shut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yes for the next part because I want to tell something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 eminent astrologer, known worldwide, who was in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sted in making a chart for us, said: ‘It was inevitabl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wo should come together.  Saturn is in the same House,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xact degree, in each of your charts; sign of a deep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sting tie.’  This astrologer was very careful about his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ctions, knowing full well the foibles of human nature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ponsibility of his profession, and he seemed some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ffled at some of the things he saw in the two charts. 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ring the unusual experiences we were to contend with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ays and weeks ahead it was not surprising.  It was app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 that while we may not always see ‘eye-to-eye’ in the ord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y everyday things, there was no doubt but that in the deep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manent concepts we were as one.  This assurance has always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stained me through the ups and downs, the peaks and low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see-saw of our time together.  I knew there was a p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se behind it all, even at the lowest ebb, and all the vicis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udes would be worth while in the long ru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not long (only a few days) after we first met that Ca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k me to meet his Mother, with whom he was then living. 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omewhat formidable appearance, with strong views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subjects, she was amiable enough, but I always ha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ression that she resented my appearing on the scene. 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mothers she wanted to keep her son to herself, alth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had never been noted for showing any special affection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.  It was probably a case of wanting to hang on to some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was in danger of losing.  For me there was the knowle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 could put up with the situation because it was natu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young man to find happiness with a partner, and I fel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doing what was intended of us.  I had been fend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 for a number of years so I had the experience of de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with different situations, and this was only one more. 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reason I have had to contend with ‘dislike’ from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en at various times, and I sometimes wonder why . 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ably this nuisance will follow me to the end of my lif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strologer called it jealousy!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The better part of</w:t>
      </w:r>
    </w:p>
    <w:p>
      <w:pPr>
        <w:pStyle w:val="Normal"/>
        <w:ind w:left="1440" w:hanging="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one's life consists</w:t>
      </w:r>
    </w:p>
    <w:p>
      <w:pPr>
        <w:pStyle w:val="Normal"/>
        <w:ind w:left="1440" w:hanging="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of one's friendships.</w:t>
      </w:r>
    </w:p>
    <w:p>
      <w:pPr>
        <w:pStyle w:val="Normal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MS Mincho;ＭＳ 明朝"/>
          <w:sz w:val="28"/>
        </w:rPr>
        <w:t>Abraham Lincoln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MS Mincho;ＭＳ 明朝"/>
          <w:sz w:val="32"/>
        </w:rPr>
        <w:t>CHAPTER THREE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was interesting the way in which I and my future husb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ally met, although it seemed there had been several attempt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e ‘powers that be’ to bring this about.  In the end we w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roduced by a man, a man known to both of us, who said 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strong conviction, a hunch, that he was meant to be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 of bringing us together.  It just goes to show we sh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 our hunches, or at least not discard them without du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; and no one should count himself too insignificant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a tool in the scheme of things.  At one time I used to have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depreciating attitude regarding my own abilities, hav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tendency to listen to others—believing they knew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s much better than I, and I suffered thereby.  Thes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s I realize I must stand or fall by my own beliefs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tions; thus I have gained a large measure of self-confidence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the first time Carl and I came together was on a Satu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, in September, and there was a mutual feeling that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together before.  It was as though each of us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turned from a journey and were about to continue life wh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had left off after having been away on our respective mis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ons.  On that first day and in the days which followed I woul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d myself starting to say something .  .  .  perhaps making a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ent, or asking a question .  .  .  and then I would halt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, ‘But I have said that before,’ or ‘I have asked that que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before.’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ere and when had we known each other?  Since thos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s I believe I have become more enlightened on the subjec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have often wished I had possessed a little more of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ledge and understanding which has been permitted me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inter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at was the first of many very pleasant interludes .  .  . 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walked or sat by the river, taking tea at one of the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-air restaurants along the banks of the Thames near L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.  It was there we used to enjoy taking a boat and id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an hour or so; and the time I fell overboard just appea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arl's keen sense of humor, though to me the inciden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thing but amus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lthough at the time it seemed there was little, if an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oice the day we decided to go and live in Weybridge, w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an unfortunate decision.  It was not a harmonious local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us and, in hindsight (a popular phrase since Watergate)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ized we had made a mistak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owever, ‘needs must, when the devil drives!’, and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not live in London without work .  .  .  or you couldn'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of which I write; but, judging from what one hears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fare, unemployment benefits and various grants which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ailable .  .  .  well, possibly it is possible to live there 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working.</w:t>
      </w:r>
      <w:bookmarkStart w:id="0" w:name="h"/>
      <w:bookmarkEnd w:id="0"/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with many people, the Second World War mad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fference to our lives.  The place where Carl was employe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ager was unlucky enough to be bombed and so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s had to be made.  He went off from Knightsbridg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ning and when he reached Conduit Street he fou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a barricaded off, no one being allowed inside.  After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ining his position to a police officer he was allowed to pa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ntinued on to the surgical appliance company's offic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had received a direct hit from a bomb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en one brushes away the mists of memory one realiz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a terrible time we were living through.  The apart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ilding (or block of flats we called it) where we lived also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hit, and that gave me quite a fright.  In my excitemen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out to Carl to ‘come here’ before the place collapsed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he didn't come for what seemed minutes, in spite of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king the handle of the door behind which he was engag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private and personal business.  That particular episode 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ll the tenants being turned out of the building unti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MS Mincho;ＭＳ 明朝"/>
        </w:rPr>
        <w:t>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ing morning; so it was fortunate we knew someone wh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spare accommodation, and we made our way to Earl'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t where we gratefully tumbled into bed.  Many times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remarked that one of the best breakfasts I ever had was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llowing morning, when we returned to our flat and had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l of bacon, eggs and sausages.  Apparently there had be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nger of escaping gas and it was not considered safe to le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one in the building overnigh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People have often asked how we ever managed to get an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ep in the wake of those noisy and dangerous air raids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found it hard to believe that I was able to sleep through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.  I never worried whether I would see another day or not;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 will always remember once, in the early days before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come used to it all, Carl woke me when there was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icularly noisy attack to tell me I was too deeply asleep.  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id, ‘If you died suddenly due to the bombing, you would no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what had happened to you for a long time, so it is bett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awake and conscious of what is happening.’  I rubbed m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yes and pondered upon it, and the more I thought about it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sense it seemed to make .  .  .  so much so that it has stay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my mind ever since.  If  I am without discomfort, or actu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in, wild horses will not awaken me; so obviously I mus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ch a very deep ‘level’ of the sleep state, which benefits m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ormously.  To me the sleep state sets the tune for my moo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efficiency, or otherwise, on the following day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Just last month there were two or three fire engines out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window at some unearthly hour, and I have to confes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didn't hear a thing; and I only knew about it when I was t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r.  To sleep soundly does not mean that one sleep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night through .  .  .  in my case it is simply for a sh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, at most three hours, which I understand is more ben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cial than say an eight-hour stretc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ate Sir Winston Churchill apparently found th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actory method, together with his daytime ‘catnaps’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eemed to function remarkably well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as interested to read in Dr. James Paupst's </w:t>
      </w:r>
      <w:r>
        <w:rPr>
          <w:rFonts w:eastAsia="MS Mincho;ＭＳ 明朝"/>
          <w:i/>
        </w:rPr>
        <w:t>Sleep B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Macmillan of Canada, 1975) that ‘something seems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cking in sleep research so far’.  He write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8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Perhaps if scientists would decide not to look-as ou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rs-into this other life we lead at night, but actuall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e part in it, like Alice in Wonderland slipping thr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magic door, they might come up with some real e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ce.  For if there is another life, it may be more “real”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we live.  Who knows what roles we each play in it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can tabulate our activities and reactions?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I read the book I was reminded of an incident during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y in Surrey when Carl said to me one morning, ‘What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you doing in your sleep?’  ‘Why?’  I was anxious to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he did not tell me immediately.  ‘Well,’ he smiled, ‘you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ere going to have our little car painted blue.’  So this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 wondering because I had no recollection of it.  ‘You sai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clearly,’ he continued, ‘and you answered my ques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I asked you “why?” .   .  You said it was going to be bl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at was the colour Warwick Deeping's car was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inted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ater in the day we were leafing through a magazine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surprise we saw an account of Warwick Deeping's BL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o was Warwick Deeping?  A ‘fashionable’ writer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, even though his work may have been written in a r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derous style.  Deeping was merely a pseudonym—an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real na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MS Mincho;ＭＳ 明朝"/>
        </w:rPr>
        <w:t>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f I accept                  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the snnshine and warmth                     </w:t>
      </w:r>
    </w:p>
    <w:p>
      <w:pPr>
        <w:pStyle w:val="Normal"/>
        <w:ind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 must also accept           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the thunder and the lightning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hanging="0"/>
        <w:rPr/>
      </w:pPr>
      <w:r>
        <w:rPr>
          <w:rFonts w:eastAsia="Times New Roman"/>
          <w:sz w:val="28"/>
        </w:rPr>
        <w:t xml:space="preserve">                      </w:t>
      </w:r>
      <w:r>
        <w:rPr>
          <w:rFonts w:eastAsia="MS Mincho;ＭＳ 明朝"/>
          <w:sz w:val="28"/>
        </w:rPr>
        <w:t>Kahlil Gibran</w:t>
      </w:r>
      <w:r>
        <w:rPr>
          <w:rFonts w:eastAsia="MS Mincho;ＭＳ 明朝"/>
        </w:rPr>
        <w:t xml:space="preserve">                    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MS Mincho;ＭＳ 明朝"/>
          <w:sz w:val="32"/>
        </w:rPr>
        <w:t>CHAPTER FOUR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roprietor of the surgical appliance company decide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unwise to contemplate staying in London because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n't guarantee freedom from further air attacks; so he c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for a more suitable place, eventually deciding to tran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r to a place in the ‘Midland’ area, a fair distance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nd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heard about another company who also had left the ci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e to wartime conditions, and had moved to Weybridg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rey; and these people needed staff.  It was necessary to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ersonal interview, so, after making an appointment,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along by bus, to find the Managing Director ha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rived.  Carl just had to wait, while I went down the ro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re was a restaurant .  .  .  and there I stayed for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like hours until my husband joined me.  The man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aging Director (who was also the boss-the proprietor)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forgotten about the interview, hence his late arrival. 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arently he was impressed with Carl's experience and abil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es, so quickly decided he was the man for the job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t many people wanted to go out in the wilds of We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dge, especially if they had been used to life in London. 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didn't think much of it either but there was nothing els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ew so we had to accept what seemed the inevitab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is was an engineering correspondence set-up, a tec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logical institute (an institute of technology), and ther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shortage of students since people wanted to be well p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ed for the future from the standpoint of furthering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ducation.  In times of war, people worry about the futu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ing what post-war conditions are going to be lik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feel that if they increase their education they will stand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er chance of competing for a job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s business flourished for a few years, and though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laries for staff left much to be desired it was said that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oprietor soon became a millionaire.  He found it difficult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 why employees needed money.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o late we learnt that, had we waited a little longer, ot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portunities would have presented themselves and a muc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e satisfactory offer would have come our way.  If people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eral only had the gift of pre-vision, how much more satis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ory their lives might be.  Or would they?  It seems so eas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take the wrong path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ummer was a much pleasanter time to spend in the vicinit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one could rent a dinghy and go rowing on the Riv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y.  This we would be doing after a wait of six or seve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ths because we had arrived in one of the worst periods,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ll November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were going to miss the walks in the parks, in Gree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k and Kensington Gardens, where we loved to go dur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weekends.  Carl found museums fascinating, especially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cience museum at South Kensington; and I enjoyed Mada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ssaud's waxworks exhibition, also going out to a restaura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asionally in the evening for dinner.  One of our favorit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s was the Empire Restaurant, in Victoria Street, whi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sometimes visited after Carl left the office .  .  .  and I som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s wondered whether this was arranged mainly for m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nefit.  I knew he liked to spend some time in a News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atre, so I would suggest it after dinner, before we return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.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r nearest neighbor in Weybridge was a gardener who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d in a cottage with his wife, and who used to grow man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getables for himself and his ‘customers’.  It must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legal and above-board, but he didn't seem happy to hav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ighbors (us) around who were in a position to observe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aried activities.  Life moved along fairly smoothly except f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ild complaint, about a cat scratching around the vegetab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flower beds, and he was concerned as to whether it was ou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ine.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2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were awakened one morning in the early hours by a lou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cking on the door, and an agitated voice accompany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cking.  On investigating we found the gardener's wife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nervous state and wearing only her night attire.  Sh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ched me to go with her since she thought her husban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ying, and would I go and see what I thought about his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tion.  She was obviously in a very distressed state so I ha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something, although she and her husband had shown no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but resentment towards us.  I threw on a robe and ac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nied her back to her cottage where I crossed the thresh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he first time, when she ushered me to where her husb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y.  For a moment I stood looking at him; I saw it was too l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re was nothing one could do to save him, for his spir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indeed departed.  She looked up at me, at last realiz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st, and I consoled her as best I could while she grad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vered her self-control and made arrangements to cont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doctor and her relativ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must be one of the saddest situations when one partner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ly taken away, most people seem to know not whe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other is left to face life alo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is particular case, the clothes-line in the back gar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left in position for a long time, when normally it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removed immediately the washing was dry;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it was one of the last duties the gardener had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ed and his wife did not feel able to have it removed si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helped her to maintain contact with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ave often wondered why we are not educated more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rocess of dying; why we are not told how it is a natu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cess, and that it is not the end.  The majority of today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th seem to have very little idea of what death is all abou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ow can they know if there is no one to teach them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MS Mincho;ＭＳ 明朝"/>
        </w:rPr>
        <w:t>JUST A SKE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avement was cold and hard as his body thudded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twenty floors to finally rest on the sidewalk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ers-by might gaze with curiosity as he lay quite still,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hill wind of win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23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wonders whether he was born with the moon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ighth House, a sign of death in a public pla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fter the three police cars had departed and the body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taken to the funeral home, the pavement was cleane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uriosity seekers gradually dispers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earby there lived an Avatar, and after a few hours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ed the spirit of the young man approached the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Tell me where I am,’ demanded the youth who had li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 more than eighteen years.  ‘I came to you because I saw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 of understanding,’ he continued, ‘but the first being I me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cat.’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 a puzzled expression, he said he thought he was ma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he understood the cat when she spoke to him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Avatar looked upon the boy with compassion and e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red why he was so worried (the boy seemed to be ignora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everything connected with dying, and could not accep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 that he was indeed dead)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Haven't you heard about life after death?’ enquir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atar.  ‘Don't you believe in God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Oh, gee’ answered the boy, ‘that's an old guy in a book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 try to convince him that he was dead it was sugges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y go to the funeral home and see his body.  Quickl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ed, announcing, ‘Gee, that place is full of stiff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Avatar sighed, feeling great compassion for the you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and devoted much time trying to reach a point of un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ing, eventually sending the youth on his way, reassur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le he was left wondering at the lack of religious teaching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f you wish to see the valleys</w:t>
      </w:r>
    </w:p>
    <w:p>
      <w:pPr>
        <w:pStyle w:val="Normal"/>
        <w:ind w:left="144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climb to the mountain top;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f you desire to see the mountain top,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rise into the cloud;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but if you.  seek to understand the cloud,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close your eyes and think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288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ahlil Gibran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MS Mincho;ＭＳ 明朝"/>
          <w:sz w:val="32"/>
        </w:rPr>
        <w:t xml:space="preserve">CHAPTER FIVE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ybridge was a busy place during the war years, Vicker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mstrong's Aircraft Company being in the vicinity, and pro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ding employment for thousands of people.  Each morning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breakfast time, the avenue beneath our window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zzing with motor cars, trucks and bicycles—all on thei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to Vickers; but after an hour or so, the road was almo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erted again.  Yes, we were continually reminded of the war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urse Brooklands' race track, also in the Weybridg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rict, was known all over the world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or us it was a fairly quiet period in our lives for we did no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d much of a social life, having very few visitors.  Carl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fond of mixing with people, so his employer held thi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ainst him.  If you want to succeed in business life, it seem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must smoke, drink and BE SOCIAL, whatever that means!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few of my acquaintances came to visit us ‘out i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icks’ and I remember one in particular, a nurse who had b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ently been married.  She had flouted hospital regulation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arried one of her patients in the hospital.  Although 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 escapes my memory, I have several reasons for remem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ring this young lady—not the least being that she was a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cellent nurse, admired by staff and management alike.  H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sband, prior to the marriage, had suffered a motor-cycl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ident; thus he became a patient, having one leg amputated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ring his illness and convalescence, no doubt partly due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xtreme care he enjoyed at her hands, he fell in love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nurse.  After his discharge from hospital, there were man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scapades, after hours, and it was not long before wedding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ls were ringing for nurse and patient.  Around that particu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r time there was a film star who had suffered a leg amput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, and therefore he had enlisted the use of an artificial limb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nurse acquaintance and her husband spent many hou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 in the cinema studying this actor's leg movements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might learn whatever they could to make things easier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s just going to comment that, were I endowed with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idetic memory, I would give the actor's name.  In the me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the electrical pulsations within my cranium slow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creaked’, bringing to the surface the name of Herbert M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ll-a well-known and popular British actor of his 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person with whom we maintained contact was D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rray, a pathologist, and whenever we found ourselves i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a we would go along to the hospital where he was employ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ave a chat.  Dr. Murray was a very clever man, an auth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echnical works, and a prospective candidate for Britai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liament; but, since we did not approve of the party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resented, we were just as happy that he did not get suffi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 votes.  It would have been sad for a brilliant medical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waste his time with politics, sure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Dr.  Murray is no longer on the earth plane—but 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remembered with affec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does not enjoy being reminded of wars; and that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, there is no pleasure in living close to an aircraft facto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for some people creates an artificial glamour.  Wage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 and the ordinary person, the so-called man-in-the-stre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ble to live on a scale which would be unimaginable in pe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well as the Vickers Viscount planes, the Wellingt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mber (the Wimpey) was also produced by the Vick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okland factory.  This was the first geodetic airplane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.  Vickers also produced one of the first anti-sub rad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s (a Wimpey) which had on top a thing which looked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flying saucer.  The machine used to fly over the sea by nigh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U-boats were on the surface recharging their batter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could spot the U-boats first and were then able to dro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depth charg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is no pleasure in reliving the horrors of war with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s hate and misunderstanding, and the aftermath of suffer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t causes.  One needed only to walk past the Star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rter Home for the Disabled, near Richmond Park, to b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inded how savage human beings can be to each other.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disabled and otherwise crippled men had been victim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the First World War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en one lives away from the mainstream of things one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nds to fall back on one's own resources; so we had plenty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to think, read and, on weekends and evenings, explore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yside on our bicycles which we had brought with u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London.  Often we cycled along to Walton-on-Thames i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direction, or to a small place named Addlestone the other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(not far from Chertsey).  Sometimes we would take a tr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o to Woking or Guildford, and one of the nicest doctors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ever known lived in Woking.  He was Irish and, due to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ilities as a physician and his natural humanitarian manner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of his patients considered themselves fortunate to be i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uded  in his  practice.   This  GENTLEMAN  has  gone  on  to 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gher state, with few regrets and the knowledge that his lif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earth was well worth while.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day we were riding along towards Heath Road, on our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home, when we passed a small restaurant and we notice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ign reading ‘Kittens available’; so we stopped and mad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quiries.   The  restaurant owner was a  pleasant English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man, and her cat family looked well and happy; so we de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ided to have one of her beautiful Silver Tabbies, a gentleman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as often known as Mr. T. Catt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. Catt was very tiny, with a very short tail and a beautifu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nsitive face, and we were quite enthralled at the prospect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opting him.  In the two weeks we had to wait for him to b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 enough to leave his cat mother we purchased dishes (plates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ucers and bowls), together with sanitary trays, and a sleep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basket; for cats, and indeed all creatures, are happier wit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own utensils.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Everything was in order by the time we went to collect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ng him home.  He was so small that he would fit easily int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l's pocket.  And that is how he was transported from on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me to the other.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28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a happy moment when T. Catt crossed the thresh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ook up residence, thus becoming part of our life.  I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sycat starts investigating his new quarters, and show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 in the food you have provided, you can be fairly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 he is going to settle down happily.  And this is what 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ife seemed to take on a new meaning, because we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much ‘wrapped up with ourselves’ and we need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aden our interests and affections.  Carl and I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wn together for such long periods that there were too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spaces’ in our togetherness—that is how Kahlil Gibran pu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.  He says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Let there be spaces in your togetherness, and let the win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heavens dance between you.  Love one another, but m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a bond of love; let it rather be a moving sea betwee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res of your souls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the advent of Mr. Catt added a new dimension to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s, and I was to learn much from the association.  The 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citing experience for me came one day when Mr. Cat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maturity.  I was holding him in my arms while st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before a looking glass.  Without concentrating I cas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to let him see himself, because I knew cats COULD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image if they were interested.  Sometimes they seem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e there is another creature on the other side, and it can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amusing to watch while they search around behi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rror to find the interloper.  Whether T. Catt saw himself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seemed unimportant at that moment because I was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ed in what I myself witnessed: In the mirror imag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w, around my cat, a narrow band of a bluish-gray substa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tending a few centimeters, which later I came to identify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theric body which surrounds all living things.  That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important discovery for me because in later years,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d so much material on this and kindred subjects,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to myself, ‘Yes, this is so because I have actually seen it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 it is possible to see something like this more cle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a mirror; and it gave me the assurance that the ether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existed, and gradually to have the ability to see it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any artificial aid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n the midst of      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winter, I finally     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learned that there   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was in me an         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nvincible summer.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MS Mincho;ＭＳ 明朝"/>
          <w:sz w:val="28"/>
        </w:rPr>
        <w:tab/>
        <w:tab/>
        <w:tab/>
        <w:t>Albert Camus</w:t>
      </w:r>
      <w:r>
        <w:rPr>
          <w:rFonts w:eastAsia="MS Mincho;ＭＳ 明朝"/>
        </w:rPr>
        <w:t xml:space="preserve">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</w:t>
      </w:r>
      <w:r>
        <w:rPr>
          <w:rFonts w:eastAsia="MS Mincho;ＭＳ 明朝"/>
          <w:sz w:val="32"/>
        </w:rPr>
        <w:t>CHAPTER SIX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As I look back, I realize more than ever that the time spen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ybridge was a time of preparation for another phase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we were not destined to have friends or acquaintanc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t was not long before we were quite on our own—the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I had known were occupied with their own affair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ome extent everybody's life was influenced by the wa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l and I became air-raid wardens; and we had to take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 on duty, patrolling our area, making sure no on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ing a light and violating the blackout rules at night. 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l-minded person reported us one night for showing a chin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—it was more a case of bad feeling than a serious viol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of rul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rl was intense in his love of nature people, and w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and more pleased to have our Silver Tabby who show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interest in our activities—and seemed to know his m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on in life was to care for us.  Carl suggested we go along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e and find a harness for Mr. T. Catt before taking him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ing.  This we did and, although he never really lik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striction of being confined within the contraption, he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ntually come to accept it as part of the process of becom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vilized, even humanized.  Your cat considers himself as pa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your family, so why should he not consider himself ‘huma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zed’.  Sometimes I ponder whether my present creatures do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d to look upon me as another member of their species. 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me I am sometimes addressed as ‘Ma Cat’ and there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when I can almost sense things from their point of vie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fter all, if you can see something in your mind's eye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no reason why it should not become a reality.  Most of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heard the remark, ‘I feel closer to my dog than I do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humans,’ or, ‘The more I see of people the more I lov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dog.’  It has been said that, what you can visualize—C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.  He who can see the invisible can achieve the impossible.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 would like to quote an extract from </w:t>
      </w:r>
      <w:r>
        <w:rPr>
          <w:rFonts w:eastAsia="MS Mincho;ＭＳ 明朝"/>
          <w:i/>
        </w:rPr>
        <w:t>Alice in Wonderland</w:t>
      </w:r>
      <w:r>
        <w:rPr>
          <w:rFonts w:eastAsia="MS Mincho;ＭＳ 明朝"/>
        </w:rPr>
        <w:t xml:space="preserve">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t is so applicable, and it helps one to believe in so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ed impossible things : ‘Alice laughed.  “There's no use try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” she said.  “One can't believe in impossible things.”   “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esay you haven't had much practice”, said the Queen.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 xml:space="preserve">When I was younger I always did it for half-an-hour a day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, sometimes I've believed as many as six impossibl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before breakfast.” ’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o would believe that at one time cats walked upright, 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legs?  Well I have an idea that, according to cat legend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did indeed; and they used to engage in numerous activi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es which would surprise the human of today.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ithin a few short months, T. Catt grew to become a beau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ful specimen, and I used to say he reminded me of a Tig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ly—he had the markings of a tiger and the delicate appear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ce of a lily.  The expression on his sweet face was really 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ngelic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the days passed we gradually realized that when you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opt a creature of nature, giving it the trust and affection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serves, you will not be disappointed—for nature people a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pable of returning your devotion many times over.  I wil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forget how much I owe my Silver Tabby, my Tiger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ly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ince we were so very isolated in our personal life, the da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became the possessors of a little automobile was quite an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t.  The Managing Director of the company expected Carl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ervice his cars as well as attending the advisory work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ating to students (the position for which he had been e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ged), and I became quite proficient as a mechanic's assist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t.  Once I helped to change over the engine of a car—I hop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can remember the ‘make’; yes, it was a Standard, and b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day's standards, probably considered quite ancient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entleman also owned a beautiful black Chrysler, an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something of a speed fiend he caused pedestrians to leap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way when he came speeding along the Avenue o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to the office.  This vehicle, too, was serviced by Carl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his knowledge of motor mechanics was extensive; 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 he disliked this type of work very much, event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ting his foot down and asking his boss to please find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else to do i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o own a car ourselves was something else!  And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interested when Carl told me he had heard of a li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ris Minor which was almost new, and which was to be s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a very reasonable figu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went down Baker Street to the garage, and w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n a trial run which resulted in a purchase; and this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ly made life more interesting.  We explored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rict and often went to London Airport (Heathrow),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just being completed, finding it most interesting to wat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lanes.  I have been surprised to see the name ‘Heathrow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tinues to be used because in those early days it was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was a problem with its pronunciation:  many n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glish speaking people could not manage the ‘th’—me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ing the ‘t’.  However, since it has survived, the probl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not have been insurmountab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times we took a drive to other places of interest,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psom Downs or to Boxhill, where we might enjoy the w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rful view, or even to London itself where we drove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rveling at the damage which could be wrought by warfar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disappointing to find that T. Catt was less than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ested in the contraption.  He preferred to get undernea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and examine it after we returned from a trip.  If ever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d to take him with us he would make the most strenu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bjections—as though there was something unpleasan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erie about the whole thing.  Perhaps he knew more abo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n we did, as we were to find out la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 our dismay this car was sometimes hard to control,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 another entity was trying to take over the steer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mpting to veer in the opposite direction.  At other times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to be moving backward, something which, logical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impossible since the gear would be in the neutral posi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car pointing down hi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3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ny aspects of the whole affair were explained whe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tually we happened to hear something of the car's history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arently it had been involved in an accident, resulting in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being killed; and, according to the man who suppli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formation, it was known to be a haunted car.  So that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y the price was so reasonable, and possibly why Mr. Cat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such an unwilling passenger—always resisting our a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ts to take him with us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hat our Tiger did enjoy was to stroll around the ground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us, on weekends or in the evenings, usually wearing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ness so we might keep a check on him; and he delighted 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ing a bit of tree climbing.  These premises had origin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privately owned, before being transformed into offic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estate comprised about three and a half acres of la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very pleasant to wander amongst the trees and flowe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cool of a summer evening, keeping an eye on Mr. Cat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hatting of various things which were of interest to both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day  Carl said, ‘You know, Ra-ab, that cat reminds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creature who lived with me previously : although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different color he had many of the same mannerism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often have an impression of my black cat when I observe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.’  Since we believe that humans and ‘animals’ do retur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again and again, we accepted the fact that ‘black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hn’ had come back again in the form of a Tabby—to l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us as well as gaining further experience himself.  W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eved this creature, T. Catt, previously John, had been asso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ed with us through many lives, and that we would contin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 through many mo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rl was extremely gentle with ‘animals’ and he would li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s carefully, with both hands—not taking them by the scru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neck thus allowing their bodies to just hang dow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 strained as some people do, which can cause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ery.  He used to say one should never laugh at a cat oth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se it would be sorely offended, and he was speaking of the s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 domestic feline.  Siamese cats, it seems, are less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ned about it; but their biggest problem is loneliness. 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have the companionship of humans if they are to s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ve and remain sane and cont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the cause of much worry the night Mr. Catt di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home by bedtime.  We had gone down to the front d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ut into the yard on a very warm summer evening,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ddenly he darted off into the dusk—all our entreatie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turn being in vain.  He had never stayed away before, so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r concern we could not settle down to sleep, only nap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tfully.  So it was with joy that I looked out of the window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orning and espied him sitting under a tree, wait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or to open so he might come in and resume the dutie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lately been neglect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 do my thing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And you do your thing 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 am not in this world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To live up to your expectations,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And you are not in this world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To live up to mine. 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You are you.                 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And I am I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And if by chance we find each other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t's beautiful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rFonts w:eastAsia="MS Mincho;ＭＳ 明朝"/>
          <w:sz w:val="28"/>
        </w:rPr>
        <w:tab/>
        <w:tab/>
        <w:tab/>
        <w:t xml:space="preserve">Fritz Peris    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  <w:sz w:val="32"/>
        </w:rPr>
        <w:t>CHAPTER SEVEN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an interesting sight when Mr. Catt began ‘showing off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front of anyone who happened to call upon us: 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ll over on to his back and wait to be admired.  Being a Le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he was proud .  .  .  and beautiful; and everybody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ed upon his appearance.  Even the short tail of babyh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grown to become a thing of beauty.  We spent a lot of ti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and I, in our yard where we read or dug up the little bi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wer patch, planting seeds which we hoped would event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duce various-hued pans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r Tiger would have a good feed of grass which i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for cats, having an emetic effect; fortunately getting i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before going inside.  These days I have to grow gra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doors, in flower pots, and it is quite amusing to se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r come into our apartment and enquire what i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ts.  When they are told, ‘Oh, it is just grass,’ they look at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ly until they realize it is the old-fashioned kind—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wn for cats on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>Why an emetic effect,’ someone will say.  ‘Surely it i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to deliberately make a cat vomit’ (or ‘throw up’ a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in Canada).  ‘Sure it is a good thing,’  I reply, for this hel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rid of all the loose fur which comes off when a cat wash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ich is most often swallowed, forming a hard wad in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at's stomach; and technically termed a ‘hair-ball’.  If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d lumps, which are often too big and too hard to pass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y through the intestines, do not receive attention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lead to obstructions and other serious conditions if lef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omach.  Some people give, by mouth, a little olive oil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quid paraffin periodically which helps to soften the har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ss, thus allowing it to complete its progress through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gestive tract; but one should always be on the lookout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ymptoms of this annoying and sometimes serious problem.  T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id in the prevention of this condition, as well as to keep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 healthy and constipation free, a bowl of water shou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be available—and it should be changed mornings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ings.  Most people are surprised when told many cat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fer water instead of milk, and that water in most cases 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er for them.  All cats should be groomed (brushed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bed) every day to prevent the swallowing of loose hair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rt-haired felines are in need of this grooming just as a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ong-haired variety.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surprising how many people have pets of one kind 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and do not take the trouble to find out how to car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—the sort of conditions which are most suitable, the ki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diet they need, etc.  Just like humans, most if not al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tures suffer from a feeling of loneliness if neglected for to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ng; and this goes for the fish in an aquarium, a bird in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ge, as well as the larger ‘animals’ who walk around on a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rs.  It is widely acknowledged that house plants thrive mu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tter in an atmosphere of friendliness, when the so-call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wners talk to them and provide companionship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is one thing many of us are guilty of, and that is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laying getting professional help when we have a creatur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is sick or does not seem to be well.  Especially in the cas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 cat, a day or even a few hours delay in treatment can mak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great deal of difference to their satisfactory recovery.  Veter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arians are agreed upon this, and the other day, Dr. Randall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our present veterinarian) was talking about this aspect: ‘But ‘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was quick to comment, ‘there is no danger of your cat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ing left too long without attention.’  He knows we consul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 just to make sure the little people are doing all right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 xml:space="preserve">So the war progressed; and we were all tired of food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thes rationing, and the shortage of petrol too.  Reconstitut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ggs do not make the best of meals for humans, and a little c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get tired of eternally being offered canned pilchards i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ne; and women, probably more than men, found it monoton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3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s and soul-destroying having to wear the same old clot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too long.  In those days I was very fond of nice clothe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found various ways of supplementing one's wardrobe: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ed to come into contact with a fashion editor of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ondon Sunday newspapers who accumulated a cer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mber of garments to be used in her job of reviewing.  Si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size was average, the same as hers, I managed to obt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of these articles which the lady was happy to dispo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ich boosted my ego tremendously.  Finally, Mi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ditor annoyed me somewhat by offering an attractive 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olen coat which she ‘just needed to keep a few days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ing’, while in the meantime having second thought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drawing her offer.  Just a little thing perhaps, but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 it angered me somewh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. Catt was very fond of flowers and we used to tease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looking like Ferdinand the Bull, who just sa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elled them.  One day he and I had a session of seed plan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—we worked energetically and interestedly, and then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ft them to nature so she and her helpers might bring th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uition.  At the appropriate time our efforts were reward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e found ourselves with a glorious array of various-hu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ver-sized pansies, in shades of blue, purple, orang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llow; and some were the color of a Tiger Li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me people seem to be luckier than others in obtai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results from their efforts at growing flowers; but then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s, ‘Is it perhaps not “luck” but something else al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her?’  Those people who have given a little though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a little research on the subject may have someth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about the ‘green thumbs’ theory.  What are green thumb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at is the reason for them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re we to go into the subject ourselves we would realiz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certain types of people have greener thumbs than the r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us; and they are usually of the earthy type, such as the sol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urus—born in May, a Virgoan whose birth date is in Se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ber, or the January Capricorn.  These people are in grea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mony with Mother Earth; and as they lovingly go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horticultural activities their particular etheric emanatio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3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be absorbed, thus providing the extra energy which 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lts in a quicker and healthier growth.  A certain person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ow possesses an abundance of the Taurus and Capricor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alities and, as you may imagine, his garden is his hobby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great love—he spends hours and hours nurturing his plot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results are the envy of all his gardening friends.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ose possessed of this particular make-up can do much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stain a sick person by transmitting energy through touch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the etheric emanations are very powerful around th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nds.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rl and I spent a good deal of time in our pho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phic darkroom and this entailed much work since it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of a make-shift affair.  Being war-time the blackou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rtains were useful in making the room dark but there was n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running water’ so we were kept busy transporting solution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ck and forth from the bathroom, being particularly carefu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prevent as much as possible the collection of dust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hes.  I soon learned how careful one must be in maintai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eanliness when processing film and making prints, almos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eful as preparing for an operation in a hospital.  I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ed that if one is interested, dedicated if you like, in wh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 one undertakes, it is possible to obtain good result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ite of difficult working conditions.  One supposes it is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ad workman who blames his tools, the proficient phot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pher overcomes the obstacle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By watching and listening to Carl's procedures and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ations I was able to learn a great deal; with the bi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rton Pickard reflex, and the small Agfa 35-mm siz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nge of photographic possibilities was fairly wid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y the small size film at all, one wonders.  It seems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someone was making cine films they decided it 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good idea to make some of this size available to the public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specially since there is more variety in cine film tha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.  The Belgian firm of Gaevert manufactured the film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llaboration with the Agfa company whose 35-mm camer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one of the earliest on the market, and it took twel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mes to a roll, so we must have been amongst the earli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ers of the 35 mm which in later days has becom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pula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round that time a British Company in Kingston-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mes, Surrey, brought out the Compass, a wrist camera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ing 16-mm circular film, and in those early days the mi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uropeans put out a ‘spy’ camera using this film which i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half the size of the 35 mm.  A little later a man in Ita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ented another small instrument which has been called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finest cameras ever produced, but for one reason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it did not receive the promotion necessary to get g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, so it was never popularized.  This camera was a Gami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its features was that with each setting of the shu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might take three separate pictures.  Whether that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thing is debatable.  I have seen some results of this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ument and I have to agree they came close to perfectio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ali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Friendship is the      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nexpressible comfort  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of feeling safe with   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a person having neither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to weigh thoughts     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nor measure words.      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MS Mincho;ＭＳ 明朝"/>
          <w:sz w:val="28"/>
        </w:rPr>
        <w:tab/>
        <w:tab/>
        <w:tab/>
        <w:t xml:space="preserve">George Eliot                 </w:t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</w:t>
      </w:r>
      <w:r>
        <w:rPr>
          <w:rFonts w:eastAsia="MS Mincho;ＭＳ 明朝"/>
          <w:sz w:val="32"/>
        </w:rPr>
        <w:t>CHAPTER EIGHT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ife is made up of sunshine and shadow and it would not b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help to anyone if all was gloom or ‘cloud nine’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iences, cloud nine being about the ultimate experien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y we could possibly feel while on earth.  Someone has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If the sun should shine night and day, how soon the tre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wither.’  I mention this to illustrate the ways of ord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y living; although misunderstandings and minor disagre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 are most unpleasant there comes a wonderful feeling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isfaction when two people resolve their differenc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rmony is once more restored.  It's something like when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part from a cared-for person for a time—having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 from each other, the eventual coming together aga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veals an extra glow which radiates new mean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nt to try and explain how the story of ‘Tiger Lily’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e up of a mixture such as I have just described, how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t perpetual sunshine and gladness.  If I were to attemp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onvey such an expression it would not be fair nor woul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correct, for we had our problems, great and small, just a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rienced by all serious thinking perso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have felt interest or curiosity regarding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; thinking it must have been so different becaus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usual circumstances, in that one person left this life an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was taken over by another.  You who have follow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ings in Lobsang Rampa's books (Lobsang Rampa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m I owe a greater debt than I shall ever be able to repa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ntless lifetimes), you will know the broad outli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ed for the necessary steps which had to be taken.  Since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cription has been so comprehensive it needs no enlarge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me.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obsang Rampa has a harder time than anyone living c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prehend, he has seen his efforts sabotaged by small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s than his, and when I look back, even to the days befo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came, I can see where my own actions (or lack of) c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made conditions much easier for the one who was already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e, as well as for the one who would follow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Carl and I, bogged down as we were by solid earth vibra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s, and not having acquired the necessary refinements, wer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ten in a quandary, thus we were misunderstood and I lacke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understanding which would have helped us, each the other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ny were the hours we chatted about our early life, com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ing experiences, and deciding there were many thing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didn't understand about our situations, things we hop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clear one day.  Always we were intrigued with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that special FORCE which had brought us together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e wondered at the purpose behind it.  There were s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incidents, memories of what must have been past hap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ings, but everything seemed misty, in a sort of fog.  It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until Lobsang Rampa, who we all look upon affectionat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 Guv, came upon the scene, that enlightenment came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 upon many subjects, and for this I have been so ver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kful for the light which has cast its rays out from the dark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esses of the subconscious mind.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one gains more and more understanding of life's upwar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h, one realizes it is neither sensible nor advisable to discus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roadcast, all one's private experiences and thoughts.  I a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inded of the advice of Dr. Rampa regarding the giving of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 to one's subconscious: give it a name but do not tell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one else the name, or its power will not be so great,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wer of the subconscious, that is.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would be very nice to relate various experiences, variou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its of knowledge which have been given to help one along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's path, but something which can be of help to one perso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 not necessarily benefit another, so let us keep  ou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vate information and guidance to ourselves, where it will 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st do good to one person, instead of spreading a lot of ‘id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lk’ which most likely will benefit no one—partly because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rFonts w:eastAsia="MS Mincho;ＭＳ 明朝"/>
        </w:rPr>
        <w:t xml:space="preserve">4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not be believed, merely being looked upon as idle ch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piece of information, though, may be passed o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benefit at least some person who feels their load is to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.  Many times the thought has been impressed upo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ciousness that no person is given a load of problems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too heavy for them to bear.  There is always some circu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ce which intervenes when we feel we have almost rea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eaking point, and this happens to each one of us at on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another, unless we are one of those rare individuals who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reason or another have perhaps suffered in another lif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re being given a respite, or who may not yet have rea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age where such an experience is deemed beneficial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progre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rom personal experience I can truthfully say that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eived such a feeling of sustenance in my hour of need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hardly have believed possible.  This message is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ed on to show that if one is able to believe, such help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ailable to every one of u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have expressed the hope that Mrs. Ramp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write a book one of these days, that she would mak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ly sensational, full of all the exciting things most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ght in hearing.  Well, while one does not wish to misl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yone, it has never been my intention to write a sensation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y.  There is nothing sensational about it (everything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carried out according to the law of nature) so it is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est desire that those of you who read these pages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cept them for what they are, a recording of events a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ed in the lives of a fairly ordinary family, which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ded a highly intelligent cat and one who I believ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a fairly high level on the evolutionary scal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might interest someone to know that whenever I take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typewriter to continue telling of our experiences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appears a picture, an impression if you like, of a ca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form or another, before me.  It is almost as though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pelled to make such a creature the main theme of my stor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at I have no choice in the matter.  At this moment,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MS Mincho;ＭＳ 明朝"/>
        </w:rPr>
        <w:t>4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e, there is a highly intelligent feline sitting on her res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right opposite me, with eyes half-closed but otherwi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n air of full alertness.  This creature, who has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med one of the most intelligent creatures it has been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 to meet, seems to be saying to me that I sh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 more about cats, and their world; whatever I may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ufficiently familiar with, then I should make it my busi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sk.  The Guv is always willing to help with advice cu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his extensive knowledge, and in matters relat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dinary day-to-day problems there is a fine veterinarian cl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who is always prepared to offer us the fruits of his experi-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ce.  So my Lady Cleopatra sees no reason why there shoul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be written a comprehensive book all about feline life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ing many things the average person would appreciate know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.  So perhaps now we might return to some more antic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elines, a subject which brings joy and happiness to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rts of cat love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Love does not consist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n gazing at each other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but looking outward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n the same direction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MS Mincho;ＭＳ 明朝"/>
          <w:sz w:val="28"/>
        </w:rPr>
        <w:t>Antoine De Saint-Exupery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MS Mincho;ＭＳ 明朝"/>
          <w:sz w:val="32"/>
        </w:rPr>
        <w:t xml:space="preserve">CHAPTER  NINE      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rFonts w:eastAsia="MS Mincho;ＭＳ 明朝"/>
          <w:sz w:val="28"/>
        </w:rPr>
        <w:t>Ships that Pass .  .  .</w:t>
      </w:r>
      <w:r>
        <w:rPr>
          <w:rFonts w:eastAsia="MS Mincho;ＭＳ 明朝"/>
        </w:rPr>
        <w:t xml:space="preserve">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s phrase is used mainly with reference to humans but i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applied to other creatures too, and I am thinking now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icularly of Cat People.  All of us, humans, and animals so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ed, are like ships which meet on the high seas, pausing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eting and then continuing, each on their own path, eventu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y to arrive at their separate destinations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King George the Fifth of England used to quote that piec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‘lf there be any kindness I may do, let me do it now for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not pass this way again.’  I have always considered it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worth remembering, for often it is too late before w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ice the friendly gesture we might have made, or the ki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d we could have uttered, which surely could have provid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ittle cheer where it was directed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other day I was looking over the pages of my book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ssywillow and I was quite shocked to realize how man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s had occurred since that book was started, just over two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back.  Some of the things mentioned, almost all of the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seems, have disappeared from one's ken; and the though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be a bit disconcerting if you are one of those individual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abhor too much change.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 reminisce a little, while still dealing with the theme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lines, our Cattery Person, Mrs. Potter, comes to mind: Mrs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tter, who had been considered more or less a fixture, hav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well-established Cattery, and a responsible position with 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al Veterinary Hospit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used to enjoy chatting with Mrs. Potter, and being tak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4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her establishment to see the lovely cats and kitten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k a lively interest in the visit.  One would never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the situation would change, and so soon; but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mance comes along anything is liable to happen .  .  .  a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ually does.  Having been left a widow for some years, an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early age, she decided to marry again, so she went off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ted States with her new husband taking, I believe, so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 cats in which she had a special intere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fore leaving she was kind enough to make a tape recor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f her cat family, just before their mealtime one day. 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ever we play the tape we are reminded of that happ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; it never fails to attract the attention of our Miss Cle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iss Taddy who do not wholly approve of all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reeching, considering it somewhat raucou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cat who had earned the name Manxie, being a Man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with, of course, no tail, was especially dear to Mrs. Pot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no doubt this little person accompanied the retinu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 home.  I did not hear whether Mr. Ming the doggie w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b it had been to guard the cat establishment mad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urney also, but one hopes he did for he was a most friend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evoted creature who took his duties seriously.  On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ddest experiences must be to have to leave a loved one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nd, especially a so-called animal who cannot easily make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eds known, and who finds it very hard to adjust to a diff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 life after living in a certain environment, and perform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ial duty for a few years.  Mr. Ming had always been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mely polite to me each time I had visited his charges, so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 sure that wherever he now finds himself he will be appre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ed and loved by those he serv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yone who may have read my book Pussywillow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miliar with those two Siamese cats who were known as Tik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hara, and who were sort of adopted by Mrs. Potter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tried to find a more suitable and permanent hom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.  They were not getting sufficient freedom in the ‘Cattery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Mrs. Potter often had temporary boarders and she could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sk a fight if ‘stranger cats’ disagreed.  Rather than kee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arder cats in a cage all the time, they were allowed to roam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so this caused a problem for Tiki and Shara.  It w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4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y moment the day an elderly man and his elderly wif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led upon Mrs. Potter in their search for a companionabl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.  Apparently the man took an instant fancy to those two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though Siamese had not been in his mind.  Shara, especiall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as the more temperamental of the two immediatel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wed interest in the visitors and demonstrated great affec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on for the man, so the decision was greatly influenced b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ra's attitude.  So Mr. and Mrs. (ex-farmers from Sas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atchewan) who were in Calgary for only a short stay we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to provide a permanent happy home for two creature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, through no fault of their own, had been more or le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andoned by their former owners, and would probably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enced an untimely end if they had been taken to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.P.C.A. or the ‘pound’ as the family were prepared to do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a chance remark one evening by a taxi driver about find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home for them with a private family.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would be nice if all cat stories were to end so happily,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two creatures found a good home where they wer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reciated, and the ex-farmer (with his wife) received thei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ward in the way of affectionate gratitude.  So there was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ing of adoration on both sides.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us the people come and go; and I have seen how circum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ces can influence the actions of other creatures, as well a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.  And now I am thinking of a certain cat family.  I ha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ten about Siamese mother cat Nikki who, at the age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elve years, had to be sent ‘home’ since she was suffer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a terminal illness—her condition rapidly deteriorating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mpa Cat had known Nikki all through Nikki's life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nce he himself had attained the great age of sixteen years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she was no longer there he must have been greatly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fected.  It was only fully realized the extent of the shock 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suffered when, within a few weeks of Nikki's passing, 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adually refused food, and then suddenly collapsed, soon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oin his loved companion who he would have looked upon as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-wife.  This left only ten years old Ichabod, who had nev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without his Mother Nikki or Grampa Cat; and since h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e would be seventy by human standards, one can imagine hi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e of loneliness and despair, especially since he had nev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0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what could be termed a ‘normal’ cat, due to an ea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lne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ave often thought of Ichabod, living out the remaind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lonely years, patiently awaiting the moment when h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in his cat Mother and his Grampa.  How few of us seem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ize the misery, the torment, we can cause, unthinkingly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berately, through what is often nothing more than she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fishness, because we cannot bear to lose a creature, suff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not, when to have the little creature put to sleep painless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a qualified, compassionate veterinarian, can often b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indest course to take.  It can be a difficult course to take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 ‘animal’ is suffering and there is no likelihoo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very, surely our own selfishness should not come first. 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looks around there are some MOST understanding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e veterinarians who will take time to reassure your p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othe him and administer an injection painlessly, thus ma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easier for him to cross the river to the other side of lif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he will be met by others of the same species, and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ill rest and receive the necessary care suitable for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di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understands that all beings are met on the other side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carnate entities, of similar compatibility, so we can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ure that our ‘pets’ are not alone when they are help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oss the river into the great unknown, to the place whi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real HOME.  Many people are concerned about the loss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d one, which may be human or animal, wondering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, whether they are being cared for and if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fortable or lonely.  If you read the books of Lobsa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mpa you will have no doubt about the experiences of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d ones who have passed on.  You will know that you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et them in your sleeping hours and that when the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s for you to make your final journey to the Golden L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d, there to meet you will be all those with whom you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harmony while on earth.  Even some with whom you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in complete harmony may have seen their errors, realiz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y were wrong, just as you may feel different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things, thus there may be an understanding betw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hich was lacking on earth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1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are told we should not worry so much, we sh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placid and this is very true regarding emotion towa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d ones.  The more we worry the harder it is for them,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other side are being pulled towards you on earth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visible strands (vibrations) with the result your loved on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ing even more than you because ‘out of the body’ sens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more acute than those experienced by those who are still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dy.  It is easy to suggest but not so easy to carry out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of us know, but once it has been pointed out to us w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least make an effort to do something about it, for no ri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king person wants to be the means of causing pain o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ffering to anyone, particularly when someone has a malad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cannot be cured.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o many very sick creatures are kept alive when it woul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more kind to allow them to pass on to their true home.  An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ten this is done by people who profess to love animal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2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4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4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4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4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4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44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144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What lies behind us</w:t>
      </w:r>
    </w:p>
    <w:p>
      <w:pPr>
        <w:pStyle w:val="Normal"/>
        <w:ind w:left="144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and what lies before us</w:t>
      </w:r>
    </w:p>
    <w:p>
      <w:pPr>
        <w:pStyle w:val="Normal"/>
        <w:ind w:left="1440" w:hanging="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are tiny matters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compared to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what lies within us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Ralph Waldo Emerson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MS Mincho;ＭＳ 明朝"/>
          <w:sz w:val="32"/>
        </w:rPr>
        <w:t xml:space="preserve">CHAPTER TEN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ince this narrative seems to be moving from past events,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uture, and back to the present, it is hoped none of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rity has been lost in the process.  When an English friend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e read the typescript of Pussywillow she remarked that 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lace names in Canada caused her not a little confusion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having visited this country and possibly not being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traveler herself she found it rather disconcerting to rea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ll the moving around we had experienced and I am fair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 she was not wishing herself in our shoes—envy would b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st trait one could attribute to her, in this respect at least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efore going back to Weybridge and events there, let m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that sometimes one does meet a ‘ship’ (a person) a seco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if only through correspondence.  Here is such an instance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ast year, right out of the blue I received a letter from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with whom I had had no contact for around seventee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; I never expected to hear from her again since we wer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different countries and, she being a much younger person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rely a girl in her early teens, we did not enjoy any mutua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s.  However, Adrienne wrote to me because the Ramp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 had been ‘on her mind’ for some time.  She wrote how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had left the flower shop where she had worked when w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new her in Dublin, and we had lived in the apartment above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ring that period it was necessary for me to travel to Lond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ccasionally and on one of those trips it was arranged fo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rienne to accompany me.  Since she had never been awa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home before it was quite an experience for her—and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ponsibility for me.  She told me in the letter that she h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ited  London many  times  since—and  that she  alway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4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of us, especially when she used to pass the hotel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had stayed—Whites Hotel on the Bayswater Road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ly place available, it seemed on that particular weeken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as a national holiday.  However, we enjoyed the tri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ince the airplane was comparatively small and fl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rly low we were able to enjoy the beauty of the countrys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ow us—especially as we flew over the mountains of Wal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elsh mountains are noted for their rugged beaut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rienne enjoyed herself immensely—visiting Madame Tu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ud's waxworks where there could be seen figures of the fa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s, and infamous.  The dungeon was a gruesome place 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urderers, and the murdered, could be seen.  This museu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most interesting and no visitor to London should mis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sit.  We took a bus tour around the city, and the plac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est interest were pointed out to us by a guide, place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Houses of Parliament, 10 Downing Street, St Paul's Cat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dral, where one might enjoy the work of Sir Christop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en, and of course Big Ben the famous clock received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miration.  Not to be forgotten were Westminstcr Abbey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ckingham Palace where one could view the changing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ard—then Trafalgar Square to see the fountains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geons, and Adrienne was impressed with the belts of gre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ch as Hyde Park and Kensington Gardens where small bo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large men enjoyed sailing their model boa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thought it would be nice to visit a cinema if we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one which was showing a worthwhile movie.  Someon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hing must have been guiding us for in a very short peri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ime we found something which could not have been b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drienne's case.  The theme depicted life as a nun and si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companion was of the Roman Catholic faith it was an ide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oice.  The title of the film I will always remember—the fil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tress Deborah Kerr portrayed a nun and the name of the</w:t>
      </w:r>
    </w:p>
    <w:p>
      <w:pPr>
        <w:pStyle w:val="Normal"/>
        <w:rPr/>
      </w:pPr>
      <w:r>
        <w:rPr>
          <w:rFonts w:eastAsia="MS Mincho;ＭＳ 明朝"/>
        </w:rPr>
        <w:t xml:space="preserve">film was </w:t>
      </w:r>
      <w:r>
        <w:rPr>
          <w:rFonts w:eastAsia="MS Mincho;ＭＳ 明朝"/>
          <w:i/>
        </w:rPr>
        <w:t>Heaven Knows, Mr. Allison</w:t>
      </w:r>
      <w:r>
        <w:rPr>
          <w:rFonts w:eastAsia="MS Mincho;ＭＳ 明朝"/>
        </w:rPr>
        <w:t>.  Adrienne was thri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it.  And now she is married with a small son and a sm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ughter, and in the past year to a year and a half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eived several letters from her—just for the sake of 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, for the sake of those other days when we were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er and more carefree.  So there was a case where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MS Mincho;ＭＳ 明朝"/>
        </w:rPr>
        <w:t>5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passed this way’ more than once and if perchance Adrienn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ppened to think she could have been dreaming and that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never made such a trip, she would take out her wallet and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ing at those photographic prints she carried around, s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verify the fact that she had indeed been to London.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f course it would be impossible to keep in touch with a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uls we meet on life's highway for, after all, the ma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we have to do is to go forward, and not live in the pas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that we may progress further along the pathway, attain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often as possible a further step along the ladder of success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often comes across a person who is living quite happi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out any thought of progress, just living in a rut one migh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.  While this may be allowed to a few people, the majorit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st carve their way along their chosen path in an effort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ain the goal they set for themselves.  Unfortunately many of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lack the extra effort and just sit down by the wayside, ev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our goal in sight, while if we are not careful we migh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d time is running out and unless we realize it quickly w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leave it too late, which would be a sad state of affair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eed if we had to return to earth to complete a task we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too careless, or too preoccupied, to finish the first time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many are the times I have been told to ‘not look back’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go forward with a definite aim in mind.  There is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ught of Lot's wife in the Bible—she took a look behind 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the city was burning, and didn't she turn into a pillar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lt! A thought worth remembering—to go forward, meet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sh people, and to never lose sight of our goal.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, after that diversion we return to England and Wey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dge, where every day was lived in very much the same way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meant there was very little exciting happening.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was not until Mr. T. Catt, the Tiger, was around fou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of age that he was allowed to wander around unchaper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d.  Carl and I talked it over and decided he should be all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in our neighborhood so long as he did not try to cros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ad, and we hoped he would not do so.  At first we w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what apprehensive, especially when someone from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ice would tell us they had seen a Silver Tabby cat cross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oad, and entering a neighbor’s grounds.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56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tunately the automobiles did not travel as fast as they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in Canada where in Ontario it was heartbreaking to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umber of casualties due to speeding cars, many of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surely have been avoid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of the attractions for him, the Tiger, was the fac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ighbor kept hens and chickens and apparently T. Cat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joyed visiting them which left us with another problem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eas! It was anything but a happy day when I had to take hi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into the yard and carefully (without affecting the ey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ears) rub flea powder into his fur, for each time he visi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hen-house he seemed to collect some of those crawl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pping creatur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part from contact with creatures such as hens, which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 infested with fleas, a cat should be comparativ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e of these crawling hoppers as they grow beyond the sta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kittenhood, especially if they stay away from squirrel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rtain large birds such as pigeons.  When the cats are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byhood stage, merely kittens, they are not able to car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fur and general condition as well as a more fully gr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r. T. Catt provided much amusement for us; he lov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k up articles and put them in various places, which grea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mpered our activities if it was something we needed i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diately.  I remember one time in particular when Carl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ing for an instrument, a sort of scalpel-shaped knife a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not to be found any place.  After a time the culprit,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m of Mr. Catt, came in from the shelf where he used to s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hours and hours; in his mouth was the knife which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fered to us with great glee, placing it by Carl's feet. 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ife must have been outside for some time because i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 rusty through being out in damp weather.  It was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pisode with a happy ending, for until we found the instru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Carl must have thought I had taken it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>Another time the Tiger must have been in a fight, and g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orst of the fray, for he arrived home one morning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reputable and with a torn ear.  Whether he had been show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ff or what I might never know, but since he was a chil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o such a thing was entirely possible.  When he was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rFonts w:eastAsia="MS Mincho;ＭＳ 明朝"/>
        </w:rPr>
        <w:t>5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he fell from the same outside shelf upon which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ting, and landed on the ground, one floor down, and ther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miauing at the front door apparently none the wors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xperience.  Surely that left him with less than the n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es we attribute to those of the cat trib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had spent most of the war years in this particul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ality but still we had few acquaintances or friends, bu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 have a short friendship with a person who was 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yal Air Force, and his wife.  One day we all decided to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boat and spend an afternoon on the River Wey.  We th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may as well take the Tiger since it would be a nice ch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him.  A nice change, did I say!  I am sure he never spen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miserable time in the whole of his life; there was 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nting away and looking as though he was about to pass out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at was the first and last time Mr. Catt ever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at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58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greatest man (or woman)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s not necessarily the one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who makes the most nois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32"/>
        </w:rPr>
        <w:t xml:space="preserve">                   </w:t>
      </w:r>
      <w:r>
        <w:rPr>
          <w:rFonts w:eastAsia="MS Mincho;ＭＳ 明朝"/>
          <w:sz w:val="32"/>
        </w:rPr>
        <w:t>CHAPTER ELEVEN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re was one important event occurred while we were liv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Weybridge area and that was the wedding of Princes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izabeth and Prince Philip, the Princess who is now Que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izabeth the Second.  It was a particularly happy momen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standing on the bridge at the foot of St. George's Avenue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ch the Royal train pass by, bearing the honeymoon coupl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ere off to spend part of their honeymoon with their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atives, Lord and Lady Mountbatten.  It was a dreary day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vember, with rain hampering those who were bent on wit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ing this delightful spectacle, this exciting moment.  Whe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 Royalty is to be found you can be sure of finding a ho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happy Britishers.  The British care very much for their king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queens and they revel in all the pageantry the monarch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ails.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had to make the most of each event, there were so fe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which to feast the eyes.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t one period during the war Sir Winston Churchill's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ughter, Mary, spent some time in the area, together wit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s who were in the Auxiliary Territorial Service.  At on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these A.T.S. seemed to be everywhere.  One suppose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ere down there to receive certain training.  Later Mis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urchill (the youngest daughter of the Churchill’s) marri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ristopher Soames, now Sir Christopher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uch of our time was spent in reading and listening to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dio and at that time Shaw Desmond's work was popular, 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re the books of Paul Brunton, a serious and interes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iter.  Carl enjoyed things bordering on the occult and meta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ysical and I gradually became interested in the subjects.  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0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 I did not like to see him reading this material so much,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strange reason I thought he would become so knowledg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hat he might progress beyond my reach.  It was a stup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but not so uncommon as one might think, judging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etters one receives.  However, I am wiser now and I realiz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is possible for anyone, everyone, to progress spirit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metaphysical and occult studies—especially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able to receive proper guidance from one who know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spare moments talking about the sort of life we had 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fore we first me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rl's youth seemed to have been an unhappy time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boy.  He was somewhat aloof and not easily understoo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fter his school years were over he was sent to take 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enticeship as a motor mechanic, a job he really dislik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of traveling about in damp, wet weather he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loped chest problems which necessitated giving up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.  Later he studied advertising and he found this m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interesting and something for which he seemed to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air.  The company he was with when we first met had gi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responsibility for all their advertising so his work m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been satisfactory, since the aforesaid advertising brough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good response.  The position at Weybridge also entail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r amount of advertising, again bringing in good results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no doubt but that a person who is doing work he enjo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a much greater chance of success than one who is simp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shed into something for which there is neither liking n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e used to talk about his sister who I never had an opp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nity of meeting and perhaps it was just as well since the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m did not get along well together.  Apparently the sis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e favorite, getting everything she wanted while Ca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o manage as best he could.  After thinking about Carl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environment I have sometimes thought that perhap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ve in to others too easily when he should have stoo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nd and demanded fair treatment from his parents, espe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y from his mother who seemed to thwart his ambitions. 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easy to see what other people should do but not s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mple to solve one's own problems, so we should not be to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rsh regarding others, especially when we do not possess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acts.  Carl used to speak with affection when mentioni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father with whom he had a very good relationship, so t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lped balance the situation which otherwise would have bee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erile, and resulted in a useless life.  Carl spoke often about hi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, and it seemed that his mother had a dictatorial ma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r, but father was kind and easy-going.  Although I never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leasure of knowing him, since he had passed away so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nths before Carl and I first met, I always found it of gre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 to hear about him and his naturally pleasant perso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ity.  The black cat, John, had been a close companion, espec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y in the later days, sitting on the lap of the invalid, Carl 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ther, who suffered ill-health for some time before finall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parting to happier realms.  Carl used to tell how it was such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lessing they had this cat who seemed to have the gift o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forting the older man, and how when the invalid passe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way John pined and suffered a great feeling of loneliness.  I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rned also that the full title of the black cat was Johnn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nko.  Later Mr. Johnny Shanko had to be put to sleep, 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to be sent ‘home’ before his time, because the family lif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been disrupted and the others were moving a long dis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nce, to another part of England, where it was not possible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ke him.  Sometimes I have wondered, though, whether a wa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have been found if the mother had displayed mor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tience regarding the situation.  Even as Carl was tell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this I could sense the emotion he was feeling as he rel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cident which ended so sadly.  Still, we now had the pleas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re of Mr.T. Catt's company, for if Johnny Shanko had liv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his full time on earth he would not have come to us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m of the Tiger Lilly.  So—it's an ill wind that profits no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dy!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lease allow me to explain something.  If the prece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rks seem somewhat odd to any person who reads them, I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ggest they read all of the books of T. Lobsang Rampa,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 which is known the world over.  It may be there are thos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do not understand such things as reincarnation, the Law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Kharma etc., so by reading the above author's work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understand these things and they will realize how bl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Johnny Shanko could return to the earth as Mr. T. Catt,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ish the life span which had been denied him previous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, unhappily, he was sent to his heavenly home a few yea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o soon.  It can be very comforting to acquaint oneself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truths, which eliminate the sadness one normally expe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s on losing a pet, just to know we will meet again o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plane or the next, where we can be together, knowing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ng.  If you read the aforementioned books you can le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ler, richer life, provided you take them seriously, for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all true books, the whole eighteen of them, and there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t be another, making nineteen altoget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great dea1 of fiction has been written about Carl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Lobsang Rampa who followed, because the Press,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, prefer to make everything sensational, treating peopl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derogatory manner.  Carl's father was the Chief Water 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neer of the district in which he lived in the town of Plym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n, Devonshire, but the Press preferred to describe him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in the capacity of a plumber.  Now what differenc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s whether Carl was the son of a baker, a tailor 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dlestick-maker I could never fathom, except it seem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vide a certain amount of satisfaction to the media and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ealous individuals who were egging them on, and by de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ibing someone as being a plumber's son they hop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igrate him and tried to influence certain publisher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use to publish Lobsang Rampa's books.  So it can be s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jealousy and spite can do when a man is rather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possessed of a superior mentality, something those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ere trying to pull him down, failed to understand.  B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always been something of a puzzle to me what is wr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being a plumber—and wasn't Christ the son of a carpe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r, a worker with wood.  Water or wood—what's the diff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ce?—We need both, and why should a stigma be attach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ither a plumber or a carpenter? According to what we 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the life of Christ he was mocked, derided, and fin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ned and crucified, and to me this is an indication th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entities, great men and women who have com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ahead of their time, are resented and persecuted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y are not understood, and because they are in po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ssion of greater knowledge, and are more advanced,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most earth people.  They become suspect and peop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 do not understand.  It is said that what people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 they fear and try to destroy, so that could we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reason these higher beings have such a hard time try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their tasks and getting their message over.  We of the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ourselves to be very clever, but this does not prevent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trying to destroy what we do not understand!  It is very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unate for those creatures such as the Yeti (the so-called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minable snowman), the Loch Ness monster and the hum-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id types who are reported occasionally to emerge from Un-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entified Flying Objects, it is fortunate indeed that as far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know none of these creatures have been captur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.  Bah!  Sometimes I feel ashamed to belong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 rac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o book is so bad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at it has no good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n it.</w:t>
      </w:r>
    </w:p>
    <w:p>
      <w:pPr>
        <w:pStyle w:val="Normal"/>
        <w:ind w:left="144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Pliny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  <w:sz w:val="32"/>
        </w:rPr>
        <w:t xml:space="preserve">CHAPTER TWELVE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must remember that a few years ago conditions were quit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fferent from what they are at the present time, and I used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joy listening to Carl while he told of how his family h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d in the last county but one in the southern part of Eng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nd, his home being in Devonshire, just one county befo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rnwall, where we find Land's End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ancestral home was not far from Plymouth and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 of the actual place—Plympton, and at that time th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vast distinction between certain classes of people.  Carl'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mily lived in what was known as Mayoralty House, becaus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used to be the home of the Mayor; it was a very big house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 on the side of a sloping driveway, and it sported five sepa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e floors which necessitated a fair amount of domestic help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keep it in good condition.  The lower floor at the front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ground, owing to the sloping driveway, but at its distal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 there were wide French windows which opened out on to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rden of around three acres; which also needed one garden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east.  In the garden, and to the left, was a stone house wi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ndows of colored glass, where frequently some of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ighborhood cats wandered; they would emerge after a time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ing bemused and almost cross-eyed due to different light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effects.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first part of the garden was a miniature lawn which ha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odel of a fort and cannons around it.  Beyond that on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walk down a few steps and there was a large fish pond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aining goldfish, goldfish who were trained to pull on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ing when they felt it was feeding time.  I would sit the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llbound as Carl unfolded the experiences of his early life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forementioned pond had a center-piece, a boy holding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6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o wheels, and when a tap was turned on water would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outing from the nozzles, and music would come forth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rotated the wheels.  To the left of the pond was a lar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viary built against a south wall; it was very spaciou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ould go inside and walk around leisure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hoped that those who read </w:t>
      </w:r>
      <w:r>
        <w:rPr>
          <w:rFonts w:eastAsia="MS Mincho;ＭＳ 明朝"/>
          <w:i/>
        </w:rPr>
        <w:t>Tiger Lily</w:t>
      </w:r>
      <w:r>
        <w:rPr>
          <w:rFonts w:eastAsia="MS Mincho;ＭＳ 明朝"/>
        </w:rPr>
        <w:t xml:space="preserve"> will not fe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nterested and bored with these descriptions, but I belie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readers will be fascinated just as I was when I ment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d the whole scene as it unfolded before me.  As Ca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lated all that which was new to my ears he had the ability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everything come alive.  I felt I was really there, literal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VING amongst all this handiwork which had been achiev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ly by nature, with the help of ma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is a little more to add about that interesting gard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we will have a slight diversion because those who, like 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be a little restless, needing a change of subject (so that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prevent that awful feeling of boredom) will possibly u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silent prayer of gratitud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name of the master of Mayoralty House was Willi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it may be well to use this name to avoid confusion in ref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ng to various people.  He had two given names but Willi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be sufficient for us to identify him.  Well, this gentle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as the Chief Water Engineer for the district had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welling, Mayoralty House, right opposite the Town H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, in turn, was adjoining the Police Station Headquart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may seem strange to us, half a century later, to accep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t that William, as well as being the Chief Water Engine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ed the only Fire Engine of the area, so he was often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rred to as the Fire-Chief-cum-Water-Engineer.  So the T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ll had the Police Station Headquarters on one side,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other side there was a small lane leading uphill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 lane being directly in front of Mayoralty House. 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e stretched its way along and up to Plympton Castle,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a very fine, round Keep, and at one side of the Keep,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ry large mound on which the original Castle stoo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Castle walls were in an extremely dilapidated state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ough remained to enable one to decipher the original pl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were very thick walls indeed, and they were penetra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ls, that is, there was a tunnel going all around the wall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leading to a hidden chamber down below in the mou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self.  This chamber had, in recent years, become blocked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llen rocks.  On the outside of the walls was a big red stone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gend—inaccurate as usual—had a story that the Black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ince visited the castle and, being a large, hefty man with a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controllable temper, he had once seized a surly guard an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shed his brains out against that stone which thereafter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r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Fire Chief, William, used to ride around the count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de in a pony trap, carrying his long stethoscope.  In tho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s it was a wooden thing like a long walking-stick: at on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 there was a scooped out receptacle for the ear and at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end was a knob.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Every now and then Father William would jump out of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ny trap, stick the knob end of the stick to the ground, listen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intently to find out if the water was flowing from th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ervoir.  He would then jump back into the pony trap and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tinue on his rounds while he resumed smoking his shor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ish pip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yond the end of the garden was a greenhouse spre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ngthwise across the garden, and if one went along the path t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ght it led into an orchard.  The garden was quite larg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re was another section of about two acres which w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iven over entirely to the growing of vegetables; between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wo gardens was a fire house.  William had acquired fir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mps, there being no Fire Department, except for the one i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ympton.  Father William owned the fire engine and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mps, and the whole thing was horse-drawn.  Every time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a fire it was followed by a meeting of the Council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voted how much they should pay the Fire Department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ll the firemen were in dark blue uniforms and they al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e brass helmets something after the style of the Germ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alscuttle helmets.  The Fire Brigade was very popular 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ades especially when funds were needed and money was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collected for ‘hot cross bun day’ and needs of such a nature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Father William was a collector of antiques, mainly furnitur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aintings—spurred on by his brother Richard who was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6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mber of the Royal Academy and who had the hono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paintings hung there.  But William was at times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rash which resulted in his being sold various ‘antiques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ere not authentic, and this left him with money tied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what were substantially fakes, which later came as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of a shock to his family.  At his death it was realize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iam was not as wealthy as had been expected becaus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though on paper his estate was worth a great deal (part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ing to the antiques), it made quite a difference when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m were exposed and found to be clever forger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ould reiterate that Father William never was a plumb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rather he was the Chief Water Engineer of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trict.  I feel very strongly about this because many peop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specially the Press, have implied and said outright, ‘How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lumber's son know anything except about plumbing?’  F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nately the insinuations no longer affect me, for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rned more important things than to be affect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dia who seem never to mind causing unhappiness if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s good cop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have learned about happiness, about giving and shar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how it is possible to be cheerful in the midst of desper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llness, terminal illness.  I have learned how to be satisfied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sometimes disappointing planet.  I have seen how a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helped others who have tried to cause only harm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nefactor, and if I do not always practice such metho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self, the fact that I have been immersed in this goodn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s that some of it will sink into my subconscious mi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me a better person now and la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No, William was not a plumber, and what would it matter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had been?  William's wife Eve was a member of a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althy family of farmers at Brentnor, having large hold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, but the family of Father William and Mother Ev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iderable battles over the right-of-way between two field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th families (who were wealthy at the time) went to Law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f one family lost they lodged an appeal, and so it went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everybody was completely impoverished, and no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gained in the end, but financially all were left the poor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is often the case when an important employer h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6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mber of men in his service, these men are forced into du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part-timers, and so it happened with the Fire Chief. 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t one of his men out on his normal rounds, listening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unds of the water from the reservoir, and checking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was flowing through the pipes as it should.  But the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, not one of the brightest individuals, came back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ined in the pony, but just as he was starting to get dow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ny moved, resulting in the man catching the seat of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sers on the lamp bracket of the trap.  Unfortunately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in the process of jumping so, as he jumped first, his hop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future pleasures were almost ruined and the fabric of hi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sers gave out.  He immediately rushed into the washroo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ook off his trousers with the intention of stitching them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 so that he might appear in public again.  At that moment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as he had removed his trousers, the fire alarm sounded,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man remembered he was on the roster for duty; in his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xiety not to be late all thoughts of his trousers went o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 mind and he rushed out to the fire engine.  He jumped on a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engine was moving out, and then the driver suddenly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pped as he heard a roar of laughter at this man with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eman's helmet of shining brass, but without trousers, and hi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irt tail waving in the wind .  .  .  One of the fellow firem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ssed over a coat with which to cover the embarrassed ma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poor fellow disappeared, no doubt to repair the off-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ding garment, his torn trousers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efore we leave this interesting subject of water and its use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ave to relate a little incident I read in The Alberta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rning, December lst 1976 .  .  .  A doctor was having troubl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he found it necessary to call in a plumber, who was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 on the scene .  .  .  The plumber set to and soon ever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 was working well.  ‘How much will that cost?’ enquir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octor.  ‘Seventy-five dollars,’ said the plumber.  ‘What!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swered the doctor.  ‘My fee would be less than a quarter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you are asking.’  ‘So was mine when I was a doctor,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ughed the plumb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rhaps, like me, you have heard that one before, bu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s one cause for a little thought as to how thing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ing.  Rich plumber.  Poor docto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0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32"/>
        </w:rPr>
      </w:pPr>
      <w:r>
        <w:rPr>
          <w:rFonts w:eastAsia="MS Mincho;ＭＳ 明朝"/>
          <w:sz w:val="32"/>
        </w:rPr>
        <w:t>MOUNTAIN GLORY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High up on the mountain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at's where I long to be.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Gazing far to the horizon.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at's where I long to b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 long to commune with you, tree,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Just you and me together.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For companionship is beauty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Just you and me together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A little blade of green, green grass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And a colorful mountain flower.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A ladybird who brings good luck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And a colorful mountain flower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elfish to wish such for myself?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My thoughts should be for others?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But I go to the things of Nature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o learn of those my brothers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MS Mincho;ＭＳ 明朝"/>
          <w:sz w:val="32"/>
        </w:rPr>
        <w:t xml:space="preserve">INTERLUDE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ave you ever noticed how time seems to fly on faster wing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fleeting years seem to be in a desperate hurry to reac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place, having not a moment to wait for anyone?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day it is Easter, Easter Sunday, in the year 1977 and, a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remove the earlier pages of Tiger Lily from their resting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ce I see that the last (or should it be the ‘first’) part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completed early in December of 1976.  What happen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intervening days?—plenty of ill health in the family,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rminal illness in one case, business matters and ordinar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mestic affairs to be dealt with, as well as letters to answer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makes one feel as if one has been parted from someone 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, so much has changed, even in the course of onl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r months.  But at last I can say, ‘Renewed greetings, Tig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ly, we will continue our story!’  This might be a suitab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ment to extend other greetings before going further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sentiments are extended to friendly persons in man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ntries, countries reaching right around our planet.  I wish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y to each of those who have written to me after reading m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rst book, Pussywillow, that I appreciate your expressions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tisfaction, and to tell you that your words of encourageme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prompted me to continue writing.  Especially am I grat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ed to know that so many people have, through these pages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enced a greater understanding of their pets, thus form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a more secure bond of companionship with them.  On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in particular wrote to say that she had always be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sociated with dogs in her youth and knew little of cats.  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ent neighbor’s cat just ignored her if they should happe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meet but, to this lady's surprise, the cat began greeting h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a pleasant manner after she had read the Pussywill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ies.  Who says cats are dumb creatures!!!  Most intellig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s have heard something of the history of the Cat Peop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they have been tortured, looked upon as the consort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ches—even in certain ages worshipped—but generally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hard time.  Well if, as may be possible, they have had deb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pay for past, real or imagined mistakes, ‘humanity’ has s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it that they have paid dearly and now they have redeem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selves; it is perhaps not generally known that now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e is on the other foot—cats do so much to help hum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it will take a long time to make up for the harm w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d them, and for the work they are presently doing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ity.  At least I hope I can do my little bit of show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who are interested how simple and, yes, rewarding,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be if we devote a little more time to a greater understa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f the needs of our ‘little sisters and brothers’ of the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Like many others I always enjoy a break from the ordina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-a-day life, and this long Easter weekend provides ju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.  It helps us to use other parts of our brain, to do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, to get out of the rut of the almost robot-like feeling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performs the day-to-day essentials but which need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intellect, if any at 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our case it gives us time to chat and relax for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s, in contrast to rushing out to the post office, collec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he mail and then spending an amazing amount of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ling with the letters, by which time half the day is ov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get me wrong, for we of this household receive deligh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l letters from charming people—I am not making a prote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ely stating it is nice to have a change in order to get one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chanism recharged’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is one lady of my acquaintance who is una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nction at all unless she sits down on a chair, closes her ey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completely relaxes herself at intervals.  At other times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walk out into her garden, which is very private, and po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amongst the flower beds, thus achieving the same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lt.  At the present time she is coping with life under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ess due to the extreme sickness of two elderly, actually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ld, members of her family, neither of whom is likely to r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ver.  Fortunately she is now retired from her full-time busi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ss life after many, many years of traveling to and from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 where she was employed in an important position as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tistician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 few days ago we had the occasion to speak to each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 and she was telling me of some of the truths she h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e to realize in the past years.  Many were things we h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cussed a long time ago, but it had taken more time to pu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o practice what had previously only been theories in 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nd.  With more time on her hands after her retirement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becoming involved in the family sickness, which ha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veloped her in recent days, she felt that the more she in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ulged in handwork, a hobby, manual work such as garde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, anything to actually do, as opposed to reading or watch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television, etc., she found herself becoming more ‘aware’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‘sensitive’ to things of the mind.  I was very interested 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ring all this especially having had the same experience my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lf.  Sometimes I feel I am slow to learn and that there mu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been many gaps in my education regarding concepts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should have been familiar to me earlier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far as sensitivity goes, I heard something interesting o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adio the other day pertaining to earthquakes, a phe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mena which is very common in this present period. 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est person was telling the interviewer that scientists c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dict the occurrence of an earthquake only within a period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six years; that is, they know there is going to be a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thquake, but at what period within the six years they canno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ecast.  The guest went on to relate that it has been found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st creature to observe, when you are involved with thes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netary upheavals, is the lowly cockroach, because by it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ratic behavior one can tell when such an event is 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ing.  This gentleman also made the observation that it woul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a wise move to take note of what psychics and other sen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tives have to say because they also are good indicators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things.  My acquaintance who is involved with her sick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latives tells me that sometimes she suffers from a mos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easy feeling at times, and that ‘you can bet your bottom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4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llar that within three or four days the world will know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earthquake has occurred’.  She mentioned that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eks ago she was beset with problems concerning the sick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rrounding her, together with the fact that she was go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with an attack of influenza and, to top off everything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had suffered these horrible attacks which precede an ear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mor and which actually did occur.  There is no doubt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is sensitive to a degre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 work with the hands—yes-that is something which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 us progress and indeed, in some cases, save a person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ity.  But there is a light side to it as with most things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he make-up to see it.  During the weekend, this Eas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de, we were viewing films from the National Film Board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of these films was depicting hippies and near-hippi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pparently this is causing quite a problem in a certain area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ronto, and there was arranged a meeting with the Mayor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office.  The Mayor was trying to tell these ‘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rs of the world and its system’ that it was essential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body to do something, to work, do a job, pay their way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fe.  ‘There is happiness in working,’ said the Mayor, an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 this sparked off quite a discussion.  ‘Why, then,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one trying to work for shorter hours,’ one youth wan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know.  ‘Surely if work is happiness you are going to mak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t of people unhappy.’  So, I thought, ‘Mr. Mayor,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nor, you cannot win, and neither can the Establishment!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ch segment of society believes themselves to be righ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seems to be no point of contact, no communication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ween them, and so everybody feels lost.  It is a satisfy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to know that before too long humanity will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ched rock bottom, and then we shall approach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den Age, with nowhere to go but up; even though som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 will not live to see this it is a comforting thought to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future generations will benefit and (unless we destro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anet in the meantime) one will be proud, and not ashame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long to the human ra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rsonally, this Eastertide has brought many memorie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have much to be thankful for.  Seven years ago, living in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unswick, change in my personal life, and in my househol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ed imminent.  If my complete faith was to be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inion of the medical profession I could expect my family lif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broken up within three to six months, and the knowle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de me very sad.  What would I do with my two Siamese cat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ere little more than babies and in such a short time ha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veloped a deep affection and love for Lobsang Rampa (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) who had a like feeling for them?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 seven years later, we are again engrossed in film view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for recreation, just as we were in what now seems tho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far off days.  The other day we viewed again that lovel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lhouette ‘short’ of Mr. Grasshopper and Miss Ant, produce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y that clever and imaginative German lady, Lotte Reiniger,         </w:t>
      </w:r>
    </w:p>
    <w:p>
      <w:pPr>
        <w:pStyle w:val="Normal"/>
        <w:rPr/>
      </w:pPr>
      <w:r>
        <w:rPr>
          <w:rFonts w:eastAsia="MS Mincho;ＭＳ 明朝"/>
        </w:rPr>
        <w:t xml:space="preserve">as mentioned in </w:t>
      </w:r>
      <w:r>
        <w:rPr>
          <w:rFonts w:eastAsia="MS Mincho;ＭＳ 明朝"/>
          <w:i/>
        </w:rPr>
        <w:t>Pussywillow</w:t>
      </w:r>
      <w:r>
        <w:rPr>
          <w:rFonts w:eastAsia="MS Mincho;ＭＳ 明朝"/>
        </w:rPr>
        <w:t xml:space="preserve">, and who had such a delightful       </w:t>
      </w:r>
    </w:p>
    <w:p>
      <w:pPr>
        <w:pStyle w:val="Normal"/>
        <w:rPr/>
      </w:pPr>
      <w:r>
        <w:rPr>
          <w:rFonts w:eastAsia="MS Mincho;ＭＳ 明朝"/>
        </w:rPr>
        <w:t xml:space="preserve">feature written about her in </w:t>
      </w:r>
      <w:r>
        <w:rPr>
          <w:rFonts w:eastAsia="MS Mincho;ＭＳ 明朝"/>
          <w:i/>
        </w:rPr>
        <w:t>The Albertan</w:t>
      </w:r>
      <w:r>
        <w:rPr>
          <w:rFonts w:eastAsia="MS Mincho;ＭＳ 明朝"/>
        </w:rPr>
        <w:t xml:space="preserve"> of April 2lst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ompanied by a charming photograph.  It was particularl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teresting to see that this celebrated German animator live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New Barnet, North London, and that she was associat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John Grierson of the British Broadcasting Corporation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later founded the National Film Board.  Lotte Reinig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arently pioneered the invention of the silhouette pictu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ade the first full-length animated film in the history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cinema.  Now aged seventy-seven years this lady is obv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sly a great traveler and full of vivacity and verve.  It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experience to have made her acquaintance, if onl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rough the medium of a newspaper—so it seems our loca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spaper does at times print something interesting and edu-        </w:t>
      </w:r>
    </w:p>
    <w:p>
      <w:pPr>
        <w:pStyle w:val="Normal"/>
        <w:rPr/>
      </w:pPr>
      <w:r>
        <w:rPr>
          <w:rFonts w:eastAsia="MS Mincho;ＭＳ 明朝"/>
        </w:rPr>
        <w:t xml:space="preserve">cational.  </w:t>
      </w:r>
      <w:r>
        <w:rPr>
          <w:rFonts w:eastAsia="MS Mincho;ＭＳ 明朝"/>
          <w:i/>
        </w:rPr>
        <w:t xml:space="preserve">The Albertan </w:t>
      </w:r>
      <w:r>
        <w:rPr>
          <w:rFonts w:eastAsia="MS Mincho;ＭＳ 明朝"/>
        </w:rPr>
        <w:t xml:space="preserve"> please make a bow!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it were not for the constant pain which is forever prese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our orbit I might well feel like the little cat who was so full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overflowing, with joy at being included in the painting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Buddha, that the planet was not big enough to sustain her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he went right off to the next world.  So, if we did not hav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few sorrows and stresses we might all become too complacen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ever achieve our goal which we had set for ourselves.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ver this holiday period we have been discussing man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and this I enjoyed because at other times, on the work-a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s, there are so many others beseeching help, mainly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7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letters, that I could not bring myself to add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chore’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the holiday progressed, but not without slight mishap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I had typed the first page of this ‘Interlude’ the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doors beckoned, so I put away the machine and took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People for a drive lasting for around one hour.  We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ightful driver who adores Cleo and Taddy, and I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feel safe if I have to leave them with him while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car to make a call or pick up a few supplies.  If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s anyone approaching, especially if the adults are ac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nied by children (who are often rather meddlesome) you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he has locked all the doors and guards my people wi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therly care.  Cleo and Taddy really do hold Keith in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gh regard and, since they are so used to him they can forg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is there and devote all their mental and psychic energie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rving the terrain, and the people who are sitting in park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s, or who are passing us (and commenting upon ‘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vely cats’), or doing what Cleo and Taddy like best, spee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nd passing other vehicl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had traveled only a very short distance when Mam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 felt a looseness in her eye-glasses and no sooner had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ented upon the fact than the right lens fell out.  Ke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out of the car in a flash, opening the passenger doo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full of concern.  However, the missing piece was quick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cated inside the car and soon we were on our way once mo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ma San feeling like a half-blind creature.  It was too b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part of my mission was to call at the house of a lad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acquaintance who wanted to show me some art work up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she was engaged.  She does all kinds of things, inclu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crame, and her two sons are professional artists, one fre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nce and the other an art teacher in Montreal.  The lady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sband finds interest in cartooning, so I was not able to fu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eciate the things I was shown.  Another of her hobbies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king of turbans and she had one half completed for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anted to give me a fitting; in the end she had to deci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self what was best for I did not trust too well my one-ey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7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after a pleasant interlude along the Elbow Drive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ded our way home just as one of those English poe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te, ‘the lowing herd winds slowly o'er the lea’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afternoon of Easter Sunday was less pleasant,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rd member of our family ended up in the emergenc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partment of the local hospital, spending over two hours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utiful Sunday sitting there awaiting to have seven stitch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t in a finger.  A little accident, perhaps, a dispute with a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food being opened, and the can won, so this was an Eas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remembered for many reasons.  After waiting at hom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two hours I telephoned the hospital to see what was hap-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ning, only to be told, ‘Oh, the stitching is being done now!’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reminded me of the time in Montreal when I had a similar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rience and Taddy had enquired of the Guv, ‘Do you think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will ever see Ma again?’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ends our ‘Interlude’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MS Mincho;ＭＳ 明朝"/>
        </w:rPr>
        <w:t>78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If you continually imagine you</w:t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have an illness it is possible</w:t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to contract it through auto-</w:t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suggestion, and the reverse is</w:t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true.   If you do have an illness</w:t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it is possible to get free of it</w:t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if you have sufficient confidence</w:t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in yourself!</w:t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ind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  <w:r>
        <w:br w:type="page"/>
      </w:r>
    </w:p>
    <w:p>
      <w:pPr>
        <w:pStyle w:val="Normal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MS Mincho;ＭＳ 明朝"/>
          <w:sz w:val="32"/>
        </w:rPr>
        <w:t xml:space="preserve">CHAPTER THIRTEEN  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ur interlude over, it might be a good idea to return to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in story of Tiger Lily before we completely lose the tre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ause I rather enjoy living in, and writing about, the present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s is understandable as I am so much more contented thes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s, having the benefit of past experiences behind me and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I can utilize to make, I hope, life a little pleasanter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other members of my family.  You see, I used to suffe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moodiness, and it caused Carl much distress to see m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pparently so dissatisfied.  We were not without our misunder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ings and often failed to see a situation in the same light;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ourse this led to most difficult moments, resulting in muc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happiness for Carl, who was an extremely sensitive person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was one nice aspect of it though, and that was that 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ver harbored any sort of resentment—after a little while all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be over and he would be as usual.  Not so with the Ra'ab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o would ‘dwell’ on a subject, magnifying out of all pro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rtion the remarks which had been passed and acting like the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ephant ‘who never forgets’.  Now that Ra'ab knows more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such things she realizes the difference in the make-up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ch person, and understands that trying to control the ‘lion’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 ‘bull’, especially when combined in the same person i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haps a big undertaking, both creatures being strong-wille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iven to remembering grievance, real or imagined.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thing which used to aggravate me was to be the objec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a practical joke, but now I see I was merely being childish.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too ‘stuffy’ .  .  .  How would anyone like to be pushed o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ed, just for fun?  But, behind it all, even then I knew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0           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something more to life than just enjoying yourself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ting what you could out of it.  I knew that if I tried to ev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tuation, avoid my responsibilities, something, even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, somewhere, would be affected, and that my action, wer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defect from the path I had taken, could become a maj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blem and at least result in great personal loss.  It gave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eat satisfaction, in our more placid moments when Ca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say that his present life was the happiest he had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, and that he found my companionship very satisfy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early days of our acquaintance he used to tell m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m the spiritual and mental angle alone he would have f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outlook just as interesting whether I had been a man 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man!  I interpreted that as being a delightful tribut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ther human being, and it was his custom to utter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rks at unexpected momen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n the early days I used plenty of ‘make-up’ in the wa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uty aids and this did not appeal to him at all.  He us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, ‘Ra'ab, you know exactly the amount of make-up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ed to make you look attractive to the right degree!’ 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n until finally I gave up altogether because tha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he liked best.  No doubt but that he had used a bi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sychology there.  Still, if you don't want to please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sband, who else matters?  It is said that women often dr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each other, and often not to the other's advantage—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 to vie with each other and one can only come to th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lusion that they are so lacking in self-confidence that each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es to out-do the other to make up for this feeling of inferi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y!!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efore I knew Carl I had my picture taken, and I gave i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after we met; to my surprise I saw it hanging on the w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is apartment one day and he had altered it.  ‘What h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ned to my earrings,’ I wanted to know.  ‘Oh, I painted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,’ quoth he, I didn't like them!’  Carl could not bear art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ciality in any form and I used to be reminded of the Pharao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khenaten, ‘the heretic’ as I have always had an overpow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est in Egyptology.  This Pharaoh, who is describe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physically deformed, refused to be depicted in any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y than in his natural state.  While on the subject of Egypt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m trying to think how I came to be known by the Egypti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ame of ‘Ra'ab’.  It just seemed to happen and if anyone w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use any other I would hardly realize they were address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.  Sometimes I think the word is diminutive of a lon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 but I am not bothered about that, having been 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y things in my lifetime, but Ra'ab is one of the nicest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till, names do mean something—one has heard of an act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actress who had no luck at all, made no headway until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d their name, and then the floodgates opened and su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ly they were acclaimed wherever they went.  Some na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 to bring ill-luck, misfortune and lack of progress whi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 are harmonious and protective.  I know a perso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d just one letter in his name (he actually added a letter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intention of bringing him better business resul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while we lived in Weybridge the time came when we</w:t>
      </w:r>
    </w:p>
    <w:p>
      <w:pPr>
        <w:pStyle w:val="Normal"/>
        <w:rPr/>
      </w:pPr>
      <w:r>
        <w:rPr>
          <w:rFonts w:eastAsia="MS Mincho;ＭＳ 明朝"/>
        </w:rPr>
        <w:t xml:space="preserve">changed </w:t>
      </w:r>
      <w:r>
        <w:rPr>
          <w:rFonts w:eastAsia="MS Mincho;ＭＳ 明朝"/>
          <w:i/>
        </w:rPr>
        <w:t>our</w:t>
      </w:r>
      <w:r>
        <w:rPr>
          <w:rFonts w:eastAsia="MS Mincho;ＭＳ 明朝"/>
        </w:rPr>
        <w:t xml:space="preserve"> name and as this has all been described in </w:t>
      </w:r>
      <w:r>
        <w:rPr>
          <w:rFonts w:eastAsia="MS Mincho;ＭＳ 明朝"/>
          <w:i/>
        </w:rPr>
        <w:t>As It</w:t>
      </w:r>
    </w:p>
    <w:p>
      <w:pPr>
        <w:pStyle w:val="Normal"/>
        <w:rPr/>
      </w:pPr>
      <w:r>
        <w:rPr>
          <w:rFonts w:eastAsia="MS Mincho;ＭＳ 明朝"/>
          <w:i/>
        </w:rPr>
        <w:t>Was</w:t>
      </w:r>
      <w:r>
        <w:rPr>
          <w:rFonts w:eastAsia="MS Mincho;ＭＳ 明朝"/>
        </w:rPr>
        <w:t>, one of Lobsang Rampa's most recent books, there is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ed for me to go into deep detail regarding the reasons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ision for the change.  This I do know, though, we had to p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 with a lot of unkindness and even sarcasm from the high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ition—a certain ‘gentleman’ in high authority finding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musing to compose a piece of doggerel in as cutting a mann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he could muster and keep repeating it!  Yes, we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re—and perhaps more than a share-of harshness dire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ards us, not least when Carl had the impression (or was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tructed, but what's the difference!) to wear an Eastern typ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clothing and to grow a beard.  I have very good reas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lieve that some of those persons who thought we were craz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not feeling so well these days; some of them are this sid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veil of life, the remainder on the other, where it is too l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make amends, and all they can do is to wail at Lobsa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mpa for their blindness.  Some of those who were inten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pave the way for him—‘in the future’, the future which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, is, and will be.  Sometimes one feels a little sympath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wards those who were told, even warned, about their purp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life but chose to ignore the message and are now bou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earth, either in the incarnate or discarnate state. 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ed their opportunity they must wait for varied perio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til they can see their mistakes, and again tune in to the ‘lif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ycle’ at some future date; meanwhile, they wallow in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orse and regre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 think that I will never see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A Billboard lovely as a Tree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And unless the billboard fall,              </w:t>
      </w:r>
    </w:p>
    <w:p>
      <w:pPr>
        <w:pStyle w:val="Normal"/>
        <w:ind w:left="720" w:firstLine="720"/>
        <w:rPr/>
      </w:pPr>
      <w:r>
        <w:rPr>
          <w:rFonts w:eastAsia="MS Mincho;ＭＳ 明朝"/>
          <w:sz w:val="28"/>
        </w:rPr>
        <w:t xml:space="preserve">I'll never see a tree at all.  </w:t>
      </w:r>
      <w:r>
        <w:rPr>
          <w:rFonts w:eastAsia="MS Mincho;ＭＳ 明朝"/>
        </w:rPr>
        <w:t xml:space="preserve">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MS Mincho;ＭＳ 明朝"/>
          <w:sz w:val="32"/>
        </w:rPr>
        <w:t>CHAPTER FOURT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very easy to become bitter, to feel disenchanted,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lame everything and everybody for one's woes inste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a hard look at oneself and realizing that is where mos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not all, of the trouble lies.  Some people are inclin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clare the whole system to be wrong, blaming the establis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for their lack of success, or their parents for not guid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into the right paths, or the fact that there is no work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had (perhaps only work which is not sufficiently superior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ir imagined talents), thus so many hippie types decide to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at 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above is not an idle statement for, on looking back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y youth I can still hear myself saying, anytime I might b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ouble (trouble being as prevalent in family life as in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segment of humanity)  ‘Well, I didn't ask to be born!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some years later before I realized the foolishness of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ark—for now I know that we all plan to be born, ev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 the plan may have become somewhat alter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 we had intended.  The truth of this was brought to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d more vividly a few days ago as I re-read Lobsang</w:t>
      </w:r>
    </w:p>
    <w:p>
      <w:pPr>
        <w:pStyle w:val="Normal"/>
        <w:rPr/>
      </w:pPr>
      <w:r>
        <w:rPr>
          <w:rFonts w:eastAsia="MS Mincho;ＭＳ 明朝"/>
        </w:rPr>
        <w:t xml:space="preserve">Rampa's book </w:t>
      </w:r>
      <w:r>
        <w:rPr>
          <w:rFonts w:eastAsia="MS Mincho;ＭＳ 明朝"/>
          <w:i/>
        </w:rPr>
        <w:t>I Believe</w:t>
      </w:r>
      <w:r>
        <w:rPr>
          <w:rFonts w:eastAsia="MS Mincho;ＭＳ 明朝"/>
        </w:rPr>
        <w:t xml:space="preserve"> which devotes almost two-thirds of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ges to that very subject.  So the blush of ignorance shoul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time have faded, as gradually I have come to realiz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Perhaps now it is time to return to Weybridge and Ti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, he who brought happiness into our lives, and who is st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ound in another form, and who will greet me happily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time comes for me to enter the land where he now dwell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T. Catt was obviously quite excited and full of anti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tion when he was first allowed to wander around the thre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a half acres all on his own but his human ‘Mama’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ite apprehensive at first.  I believe I touched on this in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lier pages of this book but some people do not seem to min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little repetition.  Perhaps I am following the method of some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else, or one might use the excuse that as one becomes old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petition is not an unusual occurrence.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 the Tiger spent the greater part of his life in the Wey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idge area, and when the time came that we were to leave, i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s a big wrench for him, which I did not realize fully at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.  The first night after we left (and it was not even to a fa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stant place) he just sat, neither ate any food nor visited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athroom until the next day.  His ‘Ma’ was something of a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gnorant Ra'ab in those days and it was Carl who had th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ing, but perhaps Ra'ab is gradually realizing that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little people need more attention and consideration tha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of us are prepared to give.  As I may have said befor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 are extremely sensitive, and the so-called domestic felin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not bear to be laughed at—he will laugh with you (who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 heard of a cat laughing, someone will say) but pleas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frain from laughing at him.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iamese Cat People are probably even more sensitive, bu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 some reason, I believe, they do not mind their Huma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teasing them a bit—it seems that what matters to the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that their family (human and feline) should be happy.  Bu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amese cannot bear to be left alone.  The other day Mama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n was practicing a bit of time and motion study and our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ent Cleo was sitting by the front door of the apartment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Mama prepared breakfast, sitting dreaming, probably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uned in to my thoughts.  I decided I would prepare break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st in no more than seven minutes, partly because I wanted t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t down at the table on the hour to listen to the seven o'cloc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s, undisturbed.  All went well, with about a minute and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lf to spare, so off I trotted along the corridor, to the far end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eeling extremely pleased with myself, and gazing proudly a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tray of food which I had prepared.  Just as I reached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orway of the tiny suite leading to the bedroom where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l was anxiously awaited, bonk, crash, and the whole thing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down, leaving me with empty hands.  Soon a figure a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red and another concerned voice called out: ‘What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ed?’ and I said, ‘Sure, an' I don't know!’ while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nsed cats literally flying to hide in their bedroom and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w seconds the world seemed to be collapsing around 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ce that time I have learned that it is not possibl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euver a tray through a small doorway, while kee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’s elbows bent outwards—so that was my first and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tempt at studying ‘time and motion’.  As far as Cleo and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ster Taddy were concerned, it just ‘made their day’ in ret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ect, even if at the moment of happening it was a calamit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hing short of an earthquak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 reflection I have come to realize that a cat can eas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 a very lonely person—although they can underst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by following the thoughts of humans, many,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, humans are totally unaware of what message the ca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ying to convey to the human.  A few months ago, I read of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-called domestic cat, ‘the family pet’ as they are someti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erred to, who, in the wake of a fire in the house arouse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pants and saved them from a fiery death.  Now if the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able to yell ‘Hey, the house is on fire,’ the ala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been quicker and there would have been less panic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other day a young man wrote remarking, ‘I have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oked upon cats as being dumb!’  ‘Poor young man,’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, ‘you are the one who is dumb!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we are still in Weybridge and we spent one of the cold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nters ever in that environment, in the latish 1940s,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ything was frozen up.  An apartment situated ove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age was not the warmest place at any time and I had a sod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ter siphon in a cupboard in the hallway which not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oze but actually exploded.  What a mess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were quite concerned about Mr. T. Catt, sitting on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ir and looking quite miserable.  He was sitting on a blank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placed another over him hoping for the best; in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I was afraid that if I put a rubber hot water bottle n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he might claw it and suffer harm from the hot wa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have changed now and I have no qualms about u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method of comforting cool cats who can, and, do, enjo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luxury even when the temperature is around eighty d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es Fahrenheit and whatever it is in our ‘Celsius’.   Siames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 seem to feel chilled more than other species, and I wond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it is partly because their fur is shorter than most.   I w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n those who contemplate heating their cat with a hot water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ottle to make sure the cork, the stopper, is screwed tight, s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not prepare it absentmindedly as I have done once or twic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oaked the soft fabric upholstered love seat of my presen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.   Being of a striped material it is now a mottled mixtur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blues, greens, red and yellows, etc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 doubt many readers may remember the great freeze-up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1947, for it was discussed at length in England!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r stay in this particular district would soon be draw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close but we were not yet aware of the change.   Carl, as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nt on, often used to appear withdrawn, as though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on his mind, which indeed he had.   Sometimes I fel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lost and affected with a feeling of loneliness, although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ew change was in the offing.   Loneliness has always been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my big problems and I know that it was all within mysel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has been only in the past few years that this attitud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ged and these days I mostly feel exactly the opposi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haps the passing years have brought me to my senses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 I would not like to put the question to my family si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never know what they might come up with in the wa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nswer!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Carl was working very hard, his health had always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or (he was classed grade four as far as army ‘call up’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cerned), and that was one of the main reasons we too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commodation near his place of employment.   Like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s of his day he received insults for not joining the ‘forces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remained shocked and silent when one day he recei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onymously, by mail, the white feather which we all know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nded to indicate cowardice!!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much work accumulating at the office and Ca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writing articles and things of that nature, at the instig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his boss, all of which proved to be quite harassing, espe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y since he received neither praise nor recognition for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.   There was a lot of ill-feeling and jealousy because Car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8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ble to do more than the others, and it was a really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y time, the credit always going to the person for wh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 was done, and never to Car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Eventually we decided it was time for a change, and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y this was forced upon us, but I must make it clear that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OUR decision to terminate the association because we w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unaware of the rumors which stated Carl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sacked’, ‘fired’ or whatever word one uses in each countr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boss finally wanted me to do some work also, unpai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, such as taking telephone calls and any odd jobs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on part of the Ra'ab had enough to do and was not wil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ollaborate.   Thus we decided we would change our cour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8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Write without pay until somebody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offers pay; if nobody offers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within three years, sawing wood                  </w:t>
      </w:r>
    </w:p>
    <w:p>
      <w:pPr>
        <w:pStyle w:val="Normal"/>
        <w:ind w:left="720" w:firstLine="720"/>
        <w:rPr/>
      </w:pPr>
      <w:r>
        <w:rPr>
          <w:rFonts w:eastAsia="MS Mincho;ＭＳ 明朝"/>
          <w:i/>
          <w:sz w:val="28"/>
        </w:rPr>
        <w:t xml:space="preserve">is what you were intended for.  </w:t>
      </w:r>
      <w:r>
        <w:rPr>
          <w:rFonts w:eastAsia="MS Mincho;ＭＳ 明朝"/>
          <w:sz w:val="28"/>
        </w:rPr>
        <w:t xml:space="preserve">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rFonts w:eastAsia="MS Mincho;ＭＳ 明朝"/>
          <w:sz w:val="28"/>
        </w:rPr>
        <w:tab/>
        <w:tab/>
        <w:tab/>
        <w:t xml:space="preserve">Mark Twain  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</w:t>
      </w:r>
      <w:r>
        <w:rPr>
          <w:rFonts w:eastAsia="MS Mincho;ＭＳ 明朝"/>
          <w:sz w:val="32"/>
        </w:rPr>
        <w:t>CHAPTER FIFTEEN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lace we were bound for was on the way to London, pa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ton-on-Thames and Esher, not very far from Kingston-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mes, and Sorption which was slightly closer and small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arest big place for shopping was Kingston-on-Tham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 big department store of Bentall's was a great attra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.  These days we are so used to the mammoth shop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nters that a place such as Bentall's might almost go 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ic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as something of an upheaval for us as we had spent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ng time at Weybridge but we were not sorry to be leaving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art from Her Majesty Queen Elizabeth, then Princ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sing through the edge of our town, and all the activiti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war, very little remains in my mind.  Our car had been so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we had to resort to a rental service, but we had very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ems to take with us, other than clothing but even tha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te sparse.  The greatest wrench was for the Tiger who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w leaving the only home he had ever known, and h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ver left the place even for a night.  He was obviously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set and on the day of leaving I had to call on a neighb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message and I was delayed because she wanted to ch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my return I found Tiger Cat had almost, if not quit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ffered a seizure, and was most upset.  Fortunately Carl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him and I am sure he managed the matter better tha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been able.  It was going to be a real hardship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a big garden, nice and clean surroundings, and hav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shut up within two rooms, not even ‘communicating’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e to various circumstances there was no alternati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landlady at Thames Ditton seemed very anxiou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us as tenants, even going to the extent of having a dis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reement with a previous tenant, thus making it possible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to have two rooms, since we had made it clear that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not contemplate only one.  The time must have be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ound August or perhaps September, it is one of the dates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not exactly recall, which is unusual for me who has nev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much trouble in that direction.  What I do remember i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ow we used to sit in the small garden at the back of the hous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late summer evenings, and how we suffered from hug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quito bites, caused, no doubt, by huge mosquitoes.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was not a happy time, by any stretch of the imagination,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thing was inconvenient and one felt out of place in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a, which seemed to be off the beaten track.  We had a com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unal bathroom and fixed up a cooking stove in one of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s, a quite illegal procedure now, I suppose, and the land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dy was quite temperamental, one who thought she could rul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’|boarders’.  She spent a lot of her time in her room, and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ave us to understand she was a sort of ‘Ann Landers’ wh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lt with queries from correspondents, for a fee, and judging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her conversation she acted in the capacity of a kind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tune teller!  At any rate she was a good source of income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ail office.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s lady was of a strong character, and to those who be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eve in reincarnation one might rightly come to the conclusion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she (or he) had been of some importance in other lives—i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 present life she had been in close contact with a high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age in Asia, while acting as though she was still in tha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vironment.  Her out-of-date clothes showed she had defi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ely belonged to the upper class and, though quite elderly, s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young man companion!  How I wish I could convey a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icture telepathically, clairvoyantly, or whatever, because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ubt if I can conjure up the words to describe one episode.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were still with Madame at Christmas time, and as is th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ustom, most people enjoy the feeling of friendship for th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 at least.  Something like going to church on Sundays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more or less enemies until next Sund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our bedroom was right opposite that of Madame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could hear the rustling of paper and loud breathing as w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retiring on Christmas Eve.  The next thing we heard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errible clattering noise as ‘something’ rolled down the stair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ediately followed out of the door by Madame, minus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g, who had emerged to see what on earth was happening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med she had wrapped up a can of cat food, or similar, a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ft for Mr. T. Catt, then came out and left it at the hea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tairway, where it had stayed a few seconds until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in her room, and then began half rolling and half bou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ng down the stairs.  No, I do not think that is half so goo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cription as if one could have actually viewed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tuation.  However, it all ended happily, with all of us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dame herself, highly amused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would be hard to decide whether the situation was wor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Carl or for the Tiger, for many people know what it i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be without employment, and in England you were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dered just about finished if you were not establish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you had reached the age of thirty.  If you left your job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own, without being fired, you had no hope of obtain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employment assistance.  What a difference in that count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days, when you can get all kinds of help without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ing done a day's work, there is a welfare assistan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udent help.  Is it a good thing though?  Is it contributing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eloping a nation of softies?  Carl spent many hours cyc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East Molesley, to the unemployment office, hoping work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kind, any kind, would be available, but not receiving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easant reception, although one man was an exception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aved quite civilly and came to see us once or twice.  You se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jobs, if any were available at all, were given to men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‘fired’ from their previous employment, and no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who had left of their own accord, however the termin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 may have come ab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knew Mr. Catt was terribly concerned because always (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treated with even a fraction of consideration) ca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dentify with their human family and he must have worried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ow we were going to manage.  It was fortunate that w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insurance policies which we were able to redeem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we did, otherwise the situation would have been qu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peless.  The Weybridge employment did not afford u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portunity to save at all, but one little thing helped us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at.  A few years previously I had a very strong impression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ake out’ insurance for myself, which I did.  The premium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rather high so it was impossible to continue the paymen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our, then, situation, but the refund was most acceptab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n our frugal way we just kept go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mall advertising commitments were occasionally availab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is was merely a standby, and just kept us in the situ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we had a few extra pounds for cases of emergency.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little balcony outside our living room, but that was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 left Madame, which was less than one week after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ristmas good-will.  Madame liked change, and we wer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ered the upper ‘flat’ in a small house, which we were pleas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ccept.  It was a furnished suite and was quite adequat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, with its one bedroom, plus living room and kitchen.  T. Cat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for many hours, facing the south, on the balcony where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enjoy the afternoon sun and watch the birds and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arden activiti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A classic is something that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everybody wants to have read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and nobody wants to read.</w:t>
      </w:r>
    </w:p>
    <w:p>
      <w:pPr>
        <w:pStyle w:val="Normal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ind w:left="720" w:firstLine="720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  <w:t>From The Wisdom of Mark Twain</w:t>
      </w:r>
    </w:p>
    <w:p>
      <w:pPr>
        <w:pStyle w:val="Normal"/>
        <w:ind w:left="720" w:firstLine="720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MS Mincho;ＭＳ 明朝"/>
          <w:sz w:val="32"/>
        </w:rPr>
        <w:t xml:space="preserve">CHAPTER SIX TEEN  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ames Ditton must have been a very important place in day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ne by, especially in the time of Queen Elizabeth the First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could just imagine the Queen sailing along in her barge,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along the Thames to Hampton Court where, one under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nds, she spent a great deal of time.  At the present time,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at the time we were in the area, no doubt it is possible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it the actual suite she used, and gaze upon the bed where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slept, or stayed awake.  In England there is a famou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hrase which is used to attract tourists-‘Queen Elizabet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lept here’—and it is used in information describing variou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s.  All of us seem to find satisfaction in viewing such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s of interest.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is brings to mind the story of the tourists (dare I com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 they might have been Americans, who seem to delight 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doing’ European places in a few hours).  They had left Britain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gone on to the continent, and were discussing variou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storical places they had visited.  ‘Did you see the Magn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ta,’ someone asked.  ‘No, we were too late, he had just lef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fore we arrived.’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y knowledge of history, is not so complete as I would lik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f you can travel and visit places you can learn a lot mo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n by just poring over a history book, and it was a satis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actory feeling to visit the palace which was built for Cardinal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lsey by the great Henry the Eighth.  I have been told th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purpose in writing these pages is not to write a discour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Hampton Court or, indeed, to delve into historical matters,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to write about my family, which of course in great par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 my Cat People.  So be it, but I will just mention anot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6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em of interest, and that is that a row of houses right oppos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e Court’ were designed by Sir Christopher Wren, a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ality who has also interested me great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, being fairly obedient, sometimes, I will revert to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 story which perhaps I should emphasize is a tru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because it is my desire to put down words describing,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nearest point of accuracy, exactly what happened du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period of our life.  So many people have tried to bra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h the public into thinking Lobsang Rampa's works are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than fiction (although most people KNOW him to write</w:t>
      </w:r>
    </w:p>
    <w:p>
      <w:pPr>
        <w:pStyle w:val="Normal"/>
        <w:rPr/>
      </w:pPr>
      <w:r>
        <w:rPr>
          <w:rFonts w:eastAsia="MS Mincho;ＭＳ 明朝"/>
        </w:rPr>
        <w:t xml:space="preserve">the truth) that I want to reiterate that, like his writings </w:t>
      </w:r>
      <w:r>
        <w:rPr>
          <w:rFonts w:eastAsia="MS Mincho;ＭＳ 明朝"/>
          <w:i/>
        </w:rPr>
        <w:t>Tiger</w:t>
      </w:r>
    </w:p>
    <w:p>
      <w:pPr>
        <w:pStyle w:val="Normal"/>
        <w:rPr/>
      </w:pPr>
      <w:r>
        <w:rPr>
          <w:rFonts w:eastAsia="MS Mincho;ＭＳ 明朝"/>
          <w:i/>
        </w:rPr>
        <w:t>Lily</w:t>
      </w:r>
      <w:r>
        <w:rPr>
          <w:rFonts w:eastAsia="MS Mincho;ＭＳ 明朝"/>
        </w:rPr>
        <w:t xml:space="preserve"> describes the events in which I actually took par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ur little half-a-house was in many ways convenient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we could walk down to the river, enjoying the calm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inking of what a tale the old Thames could tell if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could understand the words of the wa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railway station was very near to us so it was a sim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ocedure to go to Surbiton, our nearest small shopping cen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r to Wimbledon, or Kingston-on-Thames, and even Lond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self was no great distance.  Of course we did not travel arou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but Carl did most of it since he was trying very har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nd some employment and he had to attend interviews an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rious small matt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r.T. Catt stayed at home with me and we did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gether—I am sure Cat People are a good influence, and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reat them in the correct manner they will help you. 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t at the table engaged in studying handwriting I always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eeling that the Tiger was tuned in, just as two others ar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with me n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was no real security between the two accommod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ons, a number of steps led to the upper part which was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de, but there was no means of privacy and we had to wal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 of the main door (the only door) which was shared b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derly tenants who lived on the ground floor.  Of course no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d the arrangement but neither of us had an alternative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 made the best of it.  All through the years I have rem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red one little incide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hink one of the elderly couple (man and wife) mus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slightly deaf because he used to shout quite loudly, and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lieve his wife was always ‘bugging’ him about one thing 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.  She used to work, elderly as she was, and I think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 must have been retired.  Anyway, one morning as she wa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aving, after the usual quarrel no doubt, his voice must ha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heard up to high heaven as he called after her, ‘Sevent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of age and still going to work.’  Personally, I thought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have been gratified for two reasons; a little mor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ancial help was forthcoming (unless she hid it), and in 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sence he might enjoy a measure of peace!!!!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Life certainly does have its brighter moments, and I am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re Mr. Catt often must have thought, ‘Oh dear, thos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mans, why do they not agree, if only to differ?’  As I ma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mentioned before, cats cannot stand friction, and that 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e reason why they suffer from nervous and physical ailments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there is too much friction and lack of care a cat will giv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p, just lie down and die, or he may disappear altogether.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I look back I see that a good part of my own life ha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en spent seemingly in waiting—but waiting for what—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 if at times it has appeared I am seeing ‘through a glas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rkly’ (Bible quotation), always at the back of my mind I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T there was something behind it all.  Now I actually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all the periods of seclusion, especially after meeting Car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uring the times following his departure from this planet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re for a special reas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ince I have mentioned a Bible quotation, and one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interested me greatly, I am going to digress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ment to tell of an experience of two days ago, when tw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ddle-aged to elderly men knocked on our apartment door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pened the door to these men and they asked me if I had a f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nutes to spare.  ‘What for?’  I asked, being slightly suspicio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strangers accosting one in our city these days,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luence seems to be attracting too much crime.  ‘Well,’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m announced, ‘we are from the Bible Society and w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 to have a chat with you.’  Politely I replied that, ‘No,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't think I wish to chat’ (I had rather a lot of things to do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specially as it was early in the morning) ‘for you see we 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of the Buddhist belief.’  They took a step backwards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9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vered to exclaim, ‘How interesting!’  I took the ti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orm them of an experience which came my way withi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st few weeks; that of a young lady who had expresse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sire to read my book, Pussywillow, and as I had a sp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py I passed it on to her.  A week or two later I received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l a mild ‘thank you’ note together with a Bible Socie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 which she informed me was a TRUE story, but the l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written in a manner which suggested my story might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a fable.  Like my husband I have a very strong feeling ab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missionary attitude, because we believe we can be sav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out belonging exclusively to the Christian church.  When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quite young, I thought like so many others, that we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 out into the world and bring everyone into the Christi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ith, either by choice or attempted force.  Now I know b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am often reminded that the true Buddhist does no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ionaries and they do not believe in attempting to chang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rson s beliefs.  People do not seem to realize that Buddhis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ther than being a religion, is merely a way of life, an effort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at others in the way that we wish to be treated ourselv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id not Christ live according to that law—so why do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ke so much of the whole situation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9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If you don't know what you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are looking for how do you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know when you've found it?      </w:t>
      </w:r>
    </w:p>
    <w:p>
      <w:pPr>
        <w:pStyle w:val="Normal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MS Mincho;ＭＳ 明朝"/>
          <w:sz w:val="32"/>
        </w:rPr>
        <w:t>CHAPTER SEVENTEEN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had been one of ‘those’ days when everything seemed to g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ong.  The weather—well, you know what Calgary weather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e—cold, windy, with a great band of yellowish-greenis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ze on the skyline, all the smog from the cars, because her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gary we seem to have more cars per capita than anyw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se in North America, and cars roar by all day and all ni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night the car drivers seem to go craz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trange really, no foot patrols by the police around here. 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 the cars go on and on.  They most times completely ign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ffic lights, and there was one evening when I was look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, two cars raced along and the first car did stop at a traff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, the driver of the second car didn't stop—in time!  The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a tinny clank; there wasn't any real damage done, bu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ond car driver leaped out of his car and the first car dri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aped out of his car, and there they were in the middle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 punching at each other and screaming like maniacs.  Bo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eared to be drunk.  The lights went green, the lights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d, the lights went green again, and still they fought. 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ights went red, the drivers, as if on some unseen signa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shed back and jumped into their cars, roared across the 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ghts, stopped at the other side of the crossing, jump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ain and started punching each other again.  Well, that's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a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, it was one of those difficult days.  People had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to the door, the telephone man came, a delivery m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me, and then the manager of the apartment came, to say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not let any water down through the kitchen sink,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one down below had got a leak and they had to disconne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ipes, and if we let through any water it would rush 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robably bathe someone's face in dishwater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Yes, one of those threatened days when it seemed as if 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ergy had departed.  I looked out of the window, and earl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ning shades were coming down and the lights were going o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tall, tall buildings thirty or forty stories high.  The gre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ew building outside and rather to the left which housed a big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il company—that was ablaze with light.  Further off to th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ft the new airport which was a-building was being floodlit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the lights were being tested.  It made a very pretty glow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the skyline and it blended well in an artistic sort of wa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some of the amber street lights or the greenish-blue stree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ghts.  As I looked, I could see the winking traffic lights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, coming in over the tall buildings, a great 747 jet with it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undreds of people aboard.  From our viewpoint, we always se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ort (left-hand) light on the wing; that is the red one, an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only when the wind changes and the plane is taking off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we see the starboard green, but this plane was lit up like a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ng city on wings and I could imagine the people putting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heir cigarettes, tightening up their seat-belts and wonder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g if Aunt Fanny or Uncle Whosit would be at the airport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et them.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I was feeling tired.  Miss Cleo was bumbling about,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lking in and out around my feet and generally making a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uisance of herself, because she wanted to run down our cor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dor before settling down for the night.  So, with a sigh of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ignation, I opened the door and let her out.  We had to b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, very careful because Miss Cleo is a very, very social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dividual and she likes to sit by the three elevator doors s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she can greet people coming out.  There are other apart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s up here, of course, and Miss Cleo likes to act as a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ficial greeter—it is amusing really to see how many peop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gnore her, do not even see her, but we have to keep a ver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se watch because Miss Cleo has many times tried to ente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 elevator—she doesn't think of herself as a cat, she thinks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rself as a human, because she and Tadalinka have been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ated as humans since birth, but at last she was tired of be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in the corridor and she came ambling along with her tail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d high and uttering little cries of pleasure that s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ing home again after she had done her dut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uv was away at the end of the apartment in his sma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mall, bedroom, where all he can see of the world is throug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rror, so everything he sees is backwards.  He has a telescopic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d and a mirror on it and the world goes by behind him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ith a mirror of course left and right are transpos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s getting tired; I like to go to bed early, it gives on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ance to think, gives one a chance to meditate and to pon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the problems of the day and to wonder about the next da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had had his medication and was ready to sett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.  I put out the cats' supper.  They are very insistent)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have a good supper put out every night.  Then they 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niff to see what there is and then they go away until la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don't want to eat it then.  They like to wait until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ght, and all the lights are ou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room also is small and on one wall I have one of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icture panoramas.  This time it is of a Hawaiian scene—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autiful white beach and blue, blue seas, and of cours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evitable palm trees so absolutely real that one can, with jus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imagination, see them as waving in the breeze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Brazilian painting which matches the mural absolute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is always so much to do before going to bed.  Che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the door is locked and that I have that prop in pla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ause there have been so many break-ins in Calgary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special steel prop—one end fits on the floor,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, a forked end, fits under the doorknob so no one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ibly get in.  I put that in place, went around picking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pers and things and stacking them away, and after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ked into my bedroom.  It is a little room, as I said,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nice brass bed—brass rails at top and foot.  Soon I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cked up in bed and then there came the sound of loud pu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ng.  Miss Tadalinka had settled down beside me pur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, showing her joy that at last the day had ended and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ld ‘get her head down’ and go in for some entrancing cat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eam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Cleo hadn't finished her work yet.  She had to go a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ee if the Guv was all right and then, after a few words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, she came trotting up the corridor in our apartment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hed in beside me, but then—she saw fat Taddy just wher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e wanted to be, so she gave a snort of disgust and wen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s really their bed beside mine.  Soon, she was curled up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emitting a very pleasant light snor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or a few moments I lay there listening to the radio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ading a letter or two which had been answered during th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, because the letters come in in great numbers.  The Guv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swers them and then I go through them and check them f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he call ‘literals’, that is, any spelling mistakes, any faul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grammar or any mis-typing, but I was feeling sleepy—I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n't put up with any more work, so I stretched out m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ight hand and turned off the light and snuggled down besid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dalinka.  She gave a little grunt of pleasure as my han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me down on her.  Soon I felt myself getting heavier and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avier and then—sleep.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don't know how long I slept, but I awoke with a start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n't think what was wrong for the moment, but felt ‘some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’ was wrong.  It seemed as if someone was in the room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me, someone besides Cleo and Taddy.  Then I looked up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quite considerable light reflected from the streets and I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w Miss Kuei sitting on the top of the bedrail at the foot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bed.  Miss Kuei left us some time ago to go and live in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tral, but she still gives us the benefit of her advice and ver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frequently the benefit of her physical contact.  There is n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thing  as death, you know.  Some people call it ‘transition’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it doesn't matter what one calls it.  So-called ‘death’ is just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atter of shedding one's earthly body just as one sheds one'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othing before going to the land of sleep.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Kuei was there sitting, smiling at me, then she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Ma, you know you are writing wrong things in this book, you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ould be writing more about cats.’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looked at her and thought a bit, and then I cam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nclusion that without a doubt she was right because so man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 write in, asking the most amazing questions about ca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should one feed them?  How should one  lift them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one brush them or comb them?  And then, oh dear, o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ar?  What is to be done with a cat who has fleas?  What is to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4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done with a cat who has constipation?  People seem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aware of the wants and basic requirements of ca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addy snored deeply, Cleo sat up and looked on ra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provingly, I thought, but then Miss Kuei spoke again, ‘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answer all these questions, you know Ma!  You can make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much easier for us cats.  People think we are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ures who never want anything.  Well, you know diff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ly, don't you?  I want you to write about cats—about h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s can be made happier, because we have a special job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.  We are the Eyes of the Gardeners and what we repor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ermines what should be done for humans and for animal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then—‘ she smiled brightly, ‘aren't we all animals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are only another form of animal after all, are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was in a bit of a quandary then, because after all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many cats, many, many cats—different sorts of cats, ca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ll different temperaments, but all with different need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iss Kuei broke in, ‘Oh no, Ma, oh no, you're wrong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.  They are not all different needs, all cats need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.  They need certain basic treatment, certain basic med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ne, so why don't you write something about it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turned around a bit in the bed and said, ‘Well, what d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think about it, Cleo, how can we answer questions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, eh?’  Miss Kuei interrupted, ‘Oh yes you can, you kno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have had enough cats now to know what makes them tick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know what makes them sick!’  I shuddered at the though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ing things like that, because after all that was for a special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t, wasn't it, but then I replied, ‘Well, Miss Kuei, the be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I can do is to write out what I think and have a v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rect it or add to i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Kuei frowned deeply and said, ‘Ma, you mustn't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ill call in a vet.  A vet is an American soldier who has lef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army, what you really mean is that you will consul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terinary surgeon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ll, of course, she was right, so I decided that the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xt day I would telephone Dr. Peter Randall, an extrem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od veterinary surgeon who had looked after Cleo and Tad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nce we came to Calgary, Cleo gets on with him very we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ddy growls and hisses and puts on ‘all the act’ of course, b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never wants to jump at him.  So I said to Miss Kuei, ‘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ght, Miss Kuei, in the morning I will get in touch wi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ctor of cats and ask him if he will read some pages for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ell me if I am a hundred per cent right in what I a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mmending people to do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Kuei nodded wisely and said, ‘Well, you should wr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curing cats of constipation, write about curing cat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arrhea, write about the best way to feed them—so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think that cats drink milk only, but cats need water a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, you know.  So you write about all these things.  Write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how cats should have a varied diet, some vegetables as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as meat.  Cats aren't entirely carnivorous, you know—the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ke vegetables as well, in fact it is necessary; and write how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et grass-seed and grow grass in pots so there is always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sh pot of grass ready, because grass really does scour out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's interior and dislodge hairballs, etc.  You do that, Ma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'll be doing a good, good job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iss Kuei gave a friendly wink and stood up to her fu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ngth  and—disappeared, disappeared  back into the  astr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ld where she had taken up residence since leavi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ighed deeply at the thought of getting my plans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ond book offset and then, well I suppose I must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pped off to sleep, because when I awakened the early mor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sunlight was streaming readily through the Calgary haz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king patterns on the wall opposite my b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6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 care about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your happiness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just as you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care about mine.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 could not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be at peace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f you were not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ahlil Gibran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MS Mincho;ＭＳ 明朝"/>
          <w:sz w:val="32"/>
        </w:rPr>
        <w:t xml:space="preserve">CHAPTER EIGHTEEN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on breakfast was over; the Guv is a very, very sma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ter indeed and his breakfast is usually supervised by Mis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eo who likes to sit on the end of the bed and watch, and t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n he has finished his breakfast Miss Cleo walks up and sit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his chest!   For some reason that we are quite unable to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termine, Cleo will not sit on his lap, but always on his ches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imes so close that he can't turn his head.  She sat ther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purred and purred and purred until in the end I had to g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to collect the mail from the post office because we don'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nt people coming to visit us.  We have had too much trouble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we do not use our private address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Just a short time ago we had a man and his wife come by ai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om Peru.  They thought that they were going to spend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ekend with us.  We had never heard of them, never had a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etter from them or anything, but on the same day that they lef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gary we did have a letter asking the Guv to get in touch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m saying that they had come all the way from Peru t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nd the weekend with us and take the benefit of the Guv'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vice.  They also said that they had been in touch with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olice, been in touch with the post office, been in touch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veryone they could think of, tried different hotels, differen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els, but they couldn't find the address, for which, as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uv said—‘May heaven be praised.’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is a thoroughly annoying matter when people come t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gary and try to find us.  They think they are going to b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comed like the prodigal son or daughter, or something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achieve that end they make as much trouble as they can.  W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had them go to the police and cook up a piteous tal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08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out a very, very urgent need—someone is dying, etc., etc.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we'd get a policeman come trundling up, and st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wn in the lobby and announce ‘City Police!’ into the in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.  Well, of course, it soon gets one talked about.  ‘Oh, why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that the Rampa’s are always having the police call on them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 what they've done now?’  It makes things really,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reminds me of the time when we lived at Habitat, M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ial.  The Guv had a wheel-chair which he was going to g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an injured policeman.  This policeman had been sh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spine by some robber, and we had a detect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 and look at the wheel-chair and pronounce it sat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tory.  Then we had a great big Sergeant of Police co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range for its removal, and the next thing was that they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addy-wagon come to pick up the wheel-chair.  Well, the Guv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ove the wheel-chair down into the elevator and all along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in street of Habitat and out to the police paddy-wagon. 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really highly amusing—if one has THAT sense of hum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—</w:t>
      </w:r>
      <w:r>
        <w:rPr>
          <w:rFonts w:eastAsia="MS Mincho;ＭＳ 明朝"/>
        </w:rPr>
        <w:t>to see heads appearing behind curtains and to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ers in the gardens hiding down behind bushes to se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taken off in a paddy-wagon, but it was an anti-clima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n the heavy wheel-chair was just lifted up into the paddy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gon, the doors closed and it drove off, and the Guv w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ack to his apartment in another wheel-chair.  So, we do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come callers.  We use a post box to discourage callers a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be clear to all that if we wanted callers we w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ublish our address.  Again, with telephone calls, we have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remarkable experienc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ne night, around midnight, we had two police call on us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w Brunswick and there was a long palavar becaus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lice insisted that we call someone the other side of Montre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y wouldn't go away until we did.  A woman there,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fused to accept a collect call, wanted the Guv to phone 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sband and say he shouldn't have any sex with her—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dn't like it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 the days went by, as days will, just the ordinary sor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—breakfast in the morning, piles and piles of letters,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nch, then some more work, then tea and then the cats'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0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ertainment time when they race about and jump on thei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ee house, and soon the time came to go to bed again.  The Guv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nds ninety-nine per cent of his time in bed looking at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rld backwards through a mirror.  I went to my nice litt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rass-balled bed and fell asleep, and it seems I was no soon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leep than I was being tapped on the shoulder.  Drowsily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n none too good a mood, I opened one eye and there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lady Ku’ei again.  ‘Come on, Ma,’ she said, ‘we haven'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inished our discussion—the one we started last night.’  So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pened the other eye and waited for her to speak.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hat are you going to do about all these cat ailments? 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cat friend here.  She came to us quite a short time ago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people with whom she lived neglected her, hadn't g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for her.  She was just a cat, they thought, and—well the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nt away for a vacation and they left this cat called Pans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one in a locked-up house.  She starved to death because th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stayed longer than they expected.  What would you tell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about that?’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ll, that is rather a sore point with us, because so man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think that a cat is just an ornament to be shoved abo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to be left without any attention at all.  You can leave fish fo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number of days without having food added, because if the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 good aquarium they can live on the plants for quite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and they can live on minute organisms in the water,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again most people can get someone to come in and dis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t some food for fishes, but they never seem to bother abo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.  So I thought about it for a time, lying there on my back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the moonlight streaming in and periodically an aeroplan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ushing by on its way to or from Calgary airport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But people who have pets have a definite duty to their pets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f they are not prepared to look after them, then they shoul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without pets.  Pets have rights just as children have rights.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living creatures.  They are intelligent entities.  So i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are going away, they should board their pets with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ood veterinary surgeon or a trusted ‘cattery’.  After all, thes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s have runs, wired in, and cats and dogs can be boarded.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owner has to pay, of course, but what does it matter—the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pay enough for their children, wouldn't they?  They'd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0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y to go to a theatre or a cinema.  They'd pay to get the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lves drunk.  They'll pay for any entertainment, but when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es to paying something for a poor, harmless, defensel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animal who can't look after itself, well they take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ntle of the miser.  They begrudge anything, they begru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.  Such people should be put in a cage themselves;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uld be put in prison for cruelty to animal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f you are going away, then why not go and ask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terinary surgeon if he could take your pet for such and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ime.  If he cannot, then he can always recommend some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will.  During that time your pet will be well looked afte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or she will have plenty of company and will welcom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gratitude and joy when you retur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y do you have a pet anyway? For an ornament?  Well,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's an ornament, then surely you give that ornament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lementary care.  You look after it.  You make sure it is clea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ake sure it is put in a safe place and an ornament,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 how ornamental, is only an inanimate lump of materi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someone has pummeled or carved into shape.  Animal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one of the wonders of the world with senses far beyo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se possessed by humans.  Could you, for instance, snif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ong a carpet and tell who'd walked that way three or f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 before?  Cleo can, Taddy can—all our cats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.  If you do not communicate with your cat, that is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gnorance, your loss.  Your cat knows what you are thinking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think love, that cat will respond.  If you think hate,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find the cat disappea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d then there is the question of constipation.  Not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suffer from constipation,  cats do  also, but o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rough the neglect of humans.  They are given wrong foo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given scraps, anything that is not good enough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is usually tossed out for the cat or the dog.  Well, why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r pet is a loved member of the family, surely he or she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tled to the perfect rudimentary courtesy of being proper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re are many cat foods or dog foods on the market. 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od is suitable for cats, not for dogs.  Dog food is suitable f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gs and not necessarily for cats, but no matter how goo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 food or the dog food, that alone is not sufficient—I wish I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ld put that in print the size the newspapers use when the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something super-sensational, but remember it again; c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od or dog food alone is not sufficient.  You need other things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need vegetables.  You need a bit of meat, and you nee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ter.  Many people have the peculiar idea that cats will drink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ly milk.  They have the idea that milk is the only drink fo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ts—definitely, definitely it is not so, they must have water 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ell .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Do you know what causes constipation?  Inside the intes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nes there are a lot of hairs called villi.  These villi are tubes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hing like—let us say—hypodermic needles.  They pro-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rude into the mass that is being propelled through the i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stines.  Now, in the small intestines the contents are liquid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ing semi-liquid as they approach the beginning of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rge intestines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s this material reaches up into the ascending colon, it i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ing from a semi-liquid into what one might term as semi-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lid, because the villi are extracting all the nourishment from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material and with the nourishment—water.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the material—now becoming waste material—goes up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ascending colon, it becomes harder, more of a paste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n when it goes down into the descending colon towards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ctum it is getting harder and harder, but still within th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nge of the muscular effort necessary for its expulsion.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f an animal—or a human either for that matter—does not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enough water in his make-up, then the waste materia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s harder and harder, so that in the end impaction takes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lace, and then the poor wretched animal or human has to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an enema to provide water to soften the hardened mas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make it so that the bowels can expel that mass.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 animal, or human, who is correctly fed and correctly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 xml:space="preserve">watered’ won't suffer from complaints such as this, because a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times the waste material is sufficiently plastic that it can b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elled.  Sometimes, with a debilitated creature (human or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) the muscles of the intestines are too weak to initia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istalsis and so chronic constipation occurs.  In that case, on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to introduce an irritant—a thing which irritates the col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akes it wriggle, and as it wriggles with much vigor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 cause a more or less expulsion of waste material.  If o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to have a laxative (which is an irritant), one should al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rink plenty of water to soften the impacted mass, an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s we have found that if we use some canned milk such 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rnation, well, the cat will lap that up with gusto, and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go in leaps and bounds to get rid of a lot of waste.  It re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es work, but here again you have to be careful because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ive too much you get the opposite to constipation whi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arrhea, and a cat rushing around exuding you-know-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hind is not a pretty sight and it means a lot of work, s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t thing is to treat your animals and yourself properly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won't get constipat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o much dried food causes constipation.  Some raw m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lps overcome constipation, but not too much raw meat, b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use if there is too much then the cat gets worms, so you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steer a course between not enough and not too much, an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ttle practice will show you how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t!  Why am I telling all this?  If you will consult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eterinary surgeon, he will tell you the best way to treat y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.  It will not cost much, you know, for an interview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, because we have found that the veterinary people are fa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r kinder than many doctors dealing with the human body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says he wishes he could have a veterinary surge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l with him—there would be a lot more sympathy,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not much sympathy for people with terminal illness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y are denied beds in hospitals and the doctors haven't 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visit, and so it is just a long, long wait throughout long, lo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, and longer nights, waiting for the Great Lord to wri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e end’ to lif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ts are peculiar creatures, you know, they have a tra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s not known to many people.  They are something li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ucks just emerging from a shell.  I know that if a du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merges from a shell, it treats the first person it sees as i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ther!  Oh yes, it is perfectly true.  Some highly amus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riments have been carried out in connection with tha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there is something the same with cats; a cat gets a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king for the first food it gets, so that if you feed a young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fish, it will have a craving for fish all its life.  If you fee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meat, it will have a craving for meat all its life, and cats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m to be one-track individuals—they like to stick to one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.  I suppose their taste buds get mixed up, or something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anyway most cats like to stick to one type of food and tha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s wrong—they should have a balanced diet—a well-mixed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iet.  Some of the cat foods are truly excellent for cats—som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just the opposite, so the best thing is to try some different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ypes of cat food so that you can see which your pet likes bes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use that as possibly a staple food and add other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ings to it.  Perhaps a bit of potato or a bit of cabbage or a bi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lettuce and, of course, some meat or liver or fish, but abov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 make sure that there is always a dish of water placed avail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le for your cat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nother thing—make sure that you have a plant pot or a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oden box full of growing grass.  It is such a simple, simple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ttle thing to do.  You just get some potting soil and som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arse grass-seed and plant the grass and that's all there is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.  In about a week you've a nice plot of grass which your ca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 chew and chew and chew and be thoroughly sick after-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ards, but that is the purpose of the grass—to scour out th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omach and remove accumulated hairball.  Hairball in the i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stine can cause bowel stoppage and death, so you may b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ving your cat's life if you make sure that there is alway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sh grass.  It is so easy to plant one box of grass and whe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shows signs of growing, start another, so that when one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s been eaten up or faded, another is available.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any people complain that cats tear up the furniture.  They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n't, you know.  Never, never, never, will a cat tear up furni-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e if it has something of its own on which to exercise th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law muscles.  Our Cat People have what is known as a tree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use.  It is a long thing stretching from the floor to the ceil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t is held in position by a Johnny pole, which is one r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iding inside the other, the inner part being kept pushed ou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y a strong spring.  This carpet-covered tree-house has a nu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r of platforms with a hole in each one.  The cats swarm up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ve through the holes and eventually reach the top wher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scratch and scratch and scratch and exercise their muscl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4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also have a small scratch-pad which is just a good lum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wood about twice the length of the cat, and is covered wi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arse carpet.  The cat will throw herself on that and tear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r and tear, and I say to you very seriously indeed, our ca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 not tear up furniture nor furnishings, because they recog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ize these things as their own property put there for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venience and they never abuse one's trust in th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thing which is very, very important—if you are g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to be away for a number of hours you should tell your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.  You should take that cat gently and look into the fac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 slowly and firmly that you are going to be away for a c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in number of hours and then you will return.  This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ought to my attention quite forcibly some time ago; I ha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 out shopping and I said, ‘Well, cats, I am going out, shan'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long, goodbye,’ and I went out.  Unfortunately, I was d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yed a matter of hours.  You know what it is, I saw s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.  I went wistfully window-shopping and I saw a lo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s which I couldn't afford and which I wished that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ford, so time went faster than I expected, and when I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home it was to hear that the two cats had gone almos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mented with worry.  They had been like raging things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, and then they had both gone to bed and turned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aces to the wall, which is a step preparatory to dy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h yes, a cat can die as easily as that.  If a cat is parted fro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ved one and sees no hope of being reunited, the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—and I am absolutely serious in this—turn its face to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ll, and die.  We have seen it happen, unfortunate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 pet, whether cat or dog, is a thing of joy.  A compan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never lets one down.  A companion one can always re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pon, a good friend who knows how to express sympathy,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cheer one up and show that even though the whole wor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s against one, SHE understands and loves one stil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God grant me          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SERENITY        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to accept the things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I cannot change                         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COURAGE         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to change the things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I can, and </w:t>
      </w:r>
    </w:p>
    <w:p>
      <w:pPr>
        <w:pStyle w:val="Normal"/>
        <w:ind w:left="720" w:firstLine="72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WISDOM                                 </w:t>
      </w:r>
    </w:p>
    <w:p>
      <w:pPr>
        <w:pStyle w:val="Normal"/>
        <w:ind w:left="720" w:firstLine="720"/>
        <w:rPr/>
      </w:pPr>
      <w:r>
        <w:rPr>
          <w:rFonts w:eastAsia="MS Mincho;ＭＳ 明朝"/>
          <w:i/>
          <w:sz w:val="28"/>
        </w:rPr>
        <w:t>to know the difference</w:t>
      </w:r>
      <w:r>
        <w:rPr>
          <w:rFonts w:eastAsia="MS Mincho;ＭＳ 明朝"/>
        </w:rPr>
        <w:t xml:space="preserve">.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MS Mincho;ＭＳ 明朝"/>
          <w:sz w:val="32"/>
        </w:rPr>
        <w:t>CHAPTER NINETEEN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Cats, like people and automobiles, come in many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apes, sizes, colors and types.  Cats have a leg at each corn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the same as the automobile has a wheel at each corner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cats have a tail, although the Manx cat does not and 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finitely handicaps the poor creature when turning a corn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a dead run.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First, there is the ordinary, good old phlegmatic hou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—most people call it the ordinary cat.  Now, they have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culiarity in that they are attached to their home, to the ho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which they live, and when the family moves away, then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quently the ordinary house-cat says some four-letter word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ets out on a travel back to his original hom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ordinary house-cat has legs of approximately the sa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ngth, but when you come to a Siamese cat that is a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 altogether.  The Siamese cat has longer legs at the bac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 when you see one for the first time you think the p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ure is walking downhill, but the Siamese cat is highly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lligent, highly sensitive, and unlike the ordinary house-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iamese cat is attached to the family and not to the hom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hen the home is broken up so that the people mo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way, the Siamese cat says the feline equivalent of ‘Phooey—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ad to get shot of that dump’ and off he goes happily with 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-called owner to a new domai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Burmese cats are much the same as Siamese cats and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n say that they are the Rolls-Royce and the Cadillac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 world, but they have to be treated gently.  They are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mely sensitive and they demand love in large quantities.  I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person is going out to work, then it is a definitely cruel th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ave only one Siamese cat—two cost no more to keep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company for each other.  If you have a Siamese c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you do not definitely love it, then you will find the ca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n't love you either, and most times he won't even stay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.  One day, he will just walk out, and that's that.  You won'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 him again.  He will go somewhere where he is appreciated.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, if you want a pet just to keep around the house, get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dinary home domesticated cat—they are accustomed to it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are stolid enough to live with it, but if you want a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finite living companion and you spend a lot of time at home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t a Siamese cat or a Burmese, but then if you find you hav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go out a lot, then have two cats.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 people have a difficulty in getting a second cat be-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use of all the spats and hissing and groanings that go on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re is no problem really.  You shut the resident Siamese i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(let us say) a bedroom and the newcomer cat in a room adjac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 to the bedroom and you wedge the door so that it is op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bout an inch, then they can look at each other and unburden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ir minds about each other and use all the swear words th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know, but after a short time they will tolerate each other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o harm will be done.  But, of course, if you just bring in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esh cat and toss him down with your first cat, then you a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king for trouble—they will never be friends.  So; you have to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e feline psychology.  You have to make a very great fuss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first cat and then you have to make a fuss of the second cat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hen they have settled their differences and decid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 of them is going to be top cat, you will have a house of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ce.  They will live together, they will look after each other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re won't be any loneliness when you go out.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ask about neutering cats.  Well, it is a goo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g.  With a female cat, for instance, if she is neutered s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s very, very much more affectionate, and it is not at a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same as giving hysterectomy to a human, you know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ysterectomy in a human all too frequently causes a gross p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nality change.  Not so with cats.  Cats have a different meta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lic process, and all that happens is you take awa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wling and the screeching and you make a very lovable, lov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companion.  If you do not have the female spayed, as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18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lled, she will make a horrible, incredible, unbelievable 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ar every so often, and you just can't live with it, and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t her have kittens, well, soon you have got the whole neig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rhood swarming with Siamese cat kitten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m cats should be neutered when they are young, beca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m cats have a special gland which enables them to eject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uid on the furniture and around the walls, and the fluid s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effect, ‘Hey, Queen, come quick—I can't wait any longer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, again, if the Tom cat is neutered he becomes more plac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n there is no odo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hile on the subject of odors, all cats should have thei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nitary tins with an inch or two of some special prepar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absorbs liquid waste, and no matter what the adverti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 say, you should tip out the contents (down the toile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wl) every time the cat has used it, because otherwise i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dor gets too strong, the cat cannot be blamed in any way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 for using a dark comer or going under the bed or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like that.  Wouldn't you do the same?  Do you like to u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toilet which is plugged up and which has evidence of hav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en used by others before you?  Of course you don't—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y not show your cat the same sanitary courtesy that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show to others or to your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uv sometimes gets accused of repetition but t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evitably, after he's had a letter accusing him of repetition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ts another letter from a person praising the repetition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aying that the second, or third, repeat performance has mad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matter absolutely clear, so if there is repetition in thi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it is for the good of the education on the treatment of C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ople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1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When someone cares 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It is easier to speak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it is easier to listen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it is easier to play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it is easier to work.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i/>
          <w:sz w:val="28"/>
        </w:rPr>
        <w:t xml:space="preserve">                   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When someone cares                          </w:t>
      </w:r>
    </w:p>
    <w:p>
      <w:pPr>
        <w:pStyle w:val="Normal"/>
        <w:ind w:left="720" w:firstLine="720"/>
        <w:rPr/>
      </w:pPr>
      <w:r>
        <w:rPr>
          <w:rFonts w:eastAsia="MS Mincho;ＭＳ 明朝"/>
          <w:i/>
          <w:sz w:val="28"/>
        </w:rPr>
        <w:t xml:space="preserve">it is easier to laugh.  </w:t>
      </w:r>
      <w:r>
        <w:rPr>
          <w:rFonts w:eastAsia="MS Mincho;ＭＳ 明朝"/>
          <w:sz w:val="28"/>
        </w:rPr>
        <w:t xml:space="preserve">                    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ab/>
        <w:tab/>
        <w:t>Susan Polis Schutz</w:t>
      </w:r>
      <w:r>
        <w:rPr>
          <w:rFonts w:eastAsia="MS Mincho;ＭＳ 明朝"/>
        </w:rPr>
        <w:t xml:space="preserve">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</w:t>
      </w:r>
      <w:r>
        <w:rPr>
          <w:rFonts w:eastAsia="MS Mincho;ＭＳ 明朝"/>
          <w:sz w:val="32"/>
        </w:rPr>
        <w:t>CHAPTER TWENTY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received a letter with some questions which may b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versal interest.  One question is about cats and karma.  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ats have a different sort of karma from humans, because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exempt from many of the karmic influences through be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e eyes of the Gods’.  That is, a cat is an entirely stran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reature placed down on this earth to report on things, to ac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—let us say—remote television cameras, so that the G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ers of the Earth know what's going on, and sometimes the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o do a thing which normally would incur karma, but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particular instance the karma is annulled because they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ing for the Go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nother matter which seems to puzzle people immensely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incarnation.  Now, humans never become animals—bu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urse humans are animals, aren't they, but let's call th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instead—and animals never become humans. 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the idea that humans are the Gods on earth, where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s are just creatures there to be kicked around a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s feel like doing.  That is completely wrong—human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nimals can be of equal value in the higher communit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yond the earth, and in some conditions an animal may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more valuable to the Gardeners of the Earth tha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; it depends on the circumstances, but never think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nimal is going to be ‘elevated’ to human status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 might think that would be a down-grading instea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.    Humans commit a grave, grave crime against the whol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 when they use animals for vivisection or experiment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 all, how absolutely absurd it is for a pharmaceutic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presentative to say that his product is worth so many mous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its.  A mouse isn't a man—and if humans want to exper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, then let it be on themselves.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Guv has a comment about this.  He says, ‘Why not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ppies and women's libbers as test animals—after all,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ust sit about on their backsides and don't do anything excep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ll other people what is wrong with the world.  They don't do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ything to put the world right.  Let them be vivisection sub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jects, as well—I wish I could be there to do it to some of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.’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We see many animals run over, and we had a case here i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lgary very, very recently.  It happened one evening.  A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g—a guide-dog for a blind person—was sitting near a fenc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n a broad sidewalk.  He was waiting for his master, but then a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ng hoodlum came along in a beat-up old car, and with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ok of fiendish delight he drove straight at the dog, mounted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curb and ran over the dog, crushing its ribs and everything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lse, and sped on.  The police tried to catch the car, but it wa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stolen one and so the fellow got away.  There have been many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stances here—hoodlums have gone to the zoo and have shot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fenseless animals with bow and arrow.  Well, that wasn't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s' karma but believe me it has added to the humans'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arma!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, this letter which I have been looking at, asks abo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bsang Rampa and animals, so I state, ‘Yes, very, very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finitely the Guv can communicate with animals on this eart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off this earth.’  For instance, he has three particular ca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riends who live in the astral and who stay in the astral so the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y help the Guv when he needs it.  One is called Sindhi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is called Jasmine, and the third is called Phyllis, an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Guv learns a great number of things from those three.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n addition, he does converse at great, and sometimes tedi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s, length with Miss Cleo Rampa and Miss Tadalinka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ampa.  In fact, I often see Cleo scuttling away into his bed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oom to jump on his chest, and there she will sit and talk to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.  Another question which I have been asked is about whe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imals are killed by other animals.  For instance, a cat catche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mouse or a bird.  Well, doesn't the bird or the mouse suff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gonies of terror, etc., first?  The answer is—no, because the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s a provision of nature which applies to all creatures, anim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2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n-animal, in that when the time of death approaches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 is unaware of it.  The animal is not paralyzed with fe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s tranquil at being released from the hardships, the suff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nd the bitterness of this lif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Of course this does not apply in cases of humans who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ust murdering animals, because so often a human will sho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animal not immediately fatally, and so the poor wretch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, with perhaps a broken leg or a bleeding artery,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der off to seek shelter, left to starve and suffer until fin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 takes over; the animal can then receive the tender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mercy which seemed not to exist amongst humans of su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w vibration that they seem to lack feeling for any creat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part from themselv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pain, which is caused by the callousness of the huma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ell, that debt is rightly added to the human's karma, and 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time, in this life, or when he returns to earth again,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have to endure a like agony which he caused the suffe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We do not get this problem when an animal is ki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ely in a slaughter-house, because death is almost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antaneous.  It takes two minutes for the animal to act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e.  I mention this angle because someone is sure to say, ‘O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at female has an obsession about hunting,’ and I would s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is all the difference in the world between humanely send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an animal off this world because food is needed, the anima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 treated in a humane manner, and the wholesale slaugh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irds and animals just to pander to man's sporting i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inct—.  Those fox hunts which through the ages have b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valent in England, especially indulged in by the so-cal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upper class’, who one would expect through their educa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opportunities to know better, are to me the work of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vil.  How would any one of us feel if we were sudden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urned loose, and a pack of dogs set after us????   If I had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ch at all against any member of the British Royal Fam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ould be in this direction—their responsibility is so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ir example so important that they have to consid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things before indulging in their own preference for wha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ver it is that ‘turns them on’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3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any people are not at all sure when actual death h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urred, as opposed to apparent death, when one c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rely in a state of shock or suffering from catalepsy, or in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ep coma.  Only a true clairvoyant such as the Guv w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to answer that and he says, ‘Death occurs when the sil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rd is severed.’   He goes on to say, ‘When the silver cord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vered the parting of the body and the soul is inevitable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rreversible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majority of us ordinary humans are unable to see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enomenon, we are blind to the vision of this parting of bo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soul, therefore we have to rely on other means before we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able to make a judgment as to whether life has indeed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extinct.  We try to evaluate whether there is a pulse to b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elt, and whether there is any eye reaction on lifting the ey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ds.  Personally I have known a mirror to be placed before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th, to test whether the patient still lives—if the mirr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comes moist then there is always a chance the person wi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cover.  The cataleptic state can be difficult to diagnose, a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 from experience.  But, while we are alive, all of u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imals, human and those others, by which I mean creatures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ture, let us really live and do all we can to make each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y and contented.  With regard to pets, cats specificall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no doubt doggies too, the Guv always insists they sh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ways have their toys on hand.  It might be only a woo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use stuffed with catnip, or catmint as some call it, but wh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move to a different location you should take your pet's</w:t>
      </w:r>
    </w:p>
    <w:p>
      <w:pPr>
        <w:pStyle w:val="Normal"/>
        <w:rPr/>
      </w:pPr>
      <w:r>
        <w:rPr>
          <w:rFonts w:eastAsia="MS Mincho;ＭＳ 明朝"/>
        </w:rPr>
        <w:t xml:space="preserve">familiar things along too, take them WITH you as </w:t>
      </w:r>
      <w:r>
        <w:rPr>
          <w:rFonts w:eastAsia="MS Mincho;ＭＳ 明朝"/>
          <w:i/>
        </w:rPr>
        <w:t>personal</w:t>
      </w:r>
    </w:p>
    <w:p>
      <w:pPr>
        <w:pStyle w:val="Normal"/>
        <w:rPr/>
      </w:pPr>
      <w:r>
        <w:rPr>
          <w:rFonts w:eastAsia="MS Mincho;ＭＳ 明朝"/>
          <w:i/>
        </w:rPr>
        <w:t>belongings</w:t>
      </w:r>
      <w:r>
        <w:rPr>
          <w:rFonts w:eastAsia="MS Mincho;ＭＳ 明朝"/>
        </w:rPr>
        <w:t xml:space="preserve"> because you may have to wait some time befo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r main goods arrive.  Take a scratching post or a comple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e-house, the blanket which your pet has been using, and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ther toy you can think of so that your pet will not fe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nge.  Cats are very sensitive, and to suddenly get dump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o fresh surroundings, with all the strange odors, can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st discomforting to say the least and can even result in she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gony, and I can testify to this from experi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Use the same water bowl which your cats have always us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your past home so that your ‘pet’ will have no real sens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ss or chang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4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When you are cured of a disease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does it matter what the disease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>was?</w:t>
      </w:r>
    </w:p>
    <w:p>
      <w:pPr>
        <w:pStyle w:val="Normal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MS Mincho;ＭＳ 明朝"/>
          <w:sz w:val="32"/>
        </w:rPr>
        <w:t xml:space="preserve">CHAPTER TWENTY-ONE                           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Now, you cat people, we have given you a hearing so we must   </w:t>
      </w:r>
    </w:p>
    <w:p>
      <w:pPr>
        <w:pStyle w:val="Normal"/>
        <w:rPr/>
      </w:pPr>
      <w:r>
        <w:rPr>
          <w:rFonts w:eastAsia="MS Mincho;ＭＳ 明朝"/>
        </w:rPr>
        <w:t xml:space="preserve">return to the </w:t>
      </w:r>
      <w:r>
        <w:rPr>
          <w:rFonts w:eastAsia="MS Mincho;ＭＳ 明朝"/>
          <w:i/>
        </w:rPr>
        <w:t>Tiger Lily</w:t>
      </w:r>
      <w:r>
        <w:rPr>
          <w:rFonts w:eastAsia="MS Mincho;ＭＳ 明朝"/>
        </w:rPr>
        <w:t xml:space="preserve"> and my then family activities.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It was rather fortunate that we did not have a television i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ose days because I am sure that we were happier with radi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ch, after all these years, is still my own main form of enter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ainment, contributing to relaxation, especially at the end of a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enuous day, and even during the odd moments of a daytime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esta period.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wo weekly programs of those Thames Ditton days have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mained in my mind, and both of them were interesting,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one especially was of great interest to Carl.  Fred Hoyle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cientist, now Sir Fred Hoyle, used to broadcast on the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bject of astronomy and, although I knew very little about it,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anxious to learn; I found it extremely fascinating but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urse Carl was more intellectually progressive than I, co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quently he was able to follow the radio discussion with a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er comprehension.  Even though some of the material was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what beyond me I liked to stay while Carl had the radio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urned on, even if only for the companionship I provided for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im, since that was the one thing he had, to a great extent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acked in his earlier life.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One thing which did ‘get on my nerves’ was when Carl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take an old radio to pieces to study its mechanism and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repair the instrument if possible, if it was not beyond repair.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see, when someone is messing about with a radio they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to twiddle those knobs, trying one station and then an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ther, and to another person it can be rather nerve-wracking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specially if one catches a few words of an interesting pro-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6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am, and then suddenly it is tuned to another station. 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ubt I was hypersensitive, as I understand I still am but to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esser degree, but I vividly remember one day when I coul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screeched my head off while Carl was busy with on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se sessions; I was so wanting, and needing, a mome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eace that I took off to the village store on the pretence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eding some supplies, and the walk calmed my nerves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terwards everything was fine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This might be an opportune moment to confess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 I have not been an easy person to live with and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like to put this on record myself.  No doubt, in the d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come, when much will be written about Carl and about 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obsang Rampa, probably some of it true, and some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figment of the same writer's too vivid imagination,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ossible ‘the woman in the story’, that woman being mysel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warrant a word or two.  It is partly for this reason that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it might be a good idea to write down an assessme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ma San Ra'ab, by Mama San hers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t is true that I am as contented as it is possible to be on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, but that does not mean to say that I am an easy pers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live with.  Within myself I am utterly contented but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aneous influences tend to ‘put me off’.  When life passes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an even keel then I function best, and the set-up of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ent household is such that we are not able to have visitor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all, chiefly due to sickness, but this arrangement is ex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emely satisfactory to me, even though it makes for resent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 on the part of some people, who appear to be lacking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nderstanding.  I would like to pay tribute to one person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articular who is an exception in this respect, and this is Mr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ertrud Heals, one of my friends.  Mrs. Heals is involved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‘book business’ including an art gallery, and pictu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aming responsibilities, as well as book-keeping for the bus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ess.  She performs many little acts which are beyond her lin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duty and, at times, it is necessary to come to our apartm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 one mission or another, but she never attempts to tak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vantage of the situation, and never stays too long.  Althoug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e is a great admirer of Dr. Rampa she never request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eting with him—and this I apprecia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7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Unlike some people who, if on one occasion the Guv may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ve signed a letter in a slightly more friendly way, an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other time it slips through the pile receiving his norma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gnature, are likely to administer a reprimand, ‘All right, i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at is the way you want it, it's okay by me, I'll revert to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rmer, more formal way of addressing YOU’  On occasion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can appear quite insensitive and unforgiving.  Another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nderstanding person in the book world is Mrs. Carme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ore whom we hold in very high regard.  I salute you,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rmen Moore.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How often has Lobsang Rampa, in his eighteen books,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empted to explain that if you want to progress spiritually,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come more aware, etc., you cannot make much headway by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litting about too much, collecting friends and associates jus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s you might collect moths and butterflies.  Even the Bible of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society to which most people of the western world belong,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dmonishes us to ‘BE STILL’ and know that I am God, which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ans, ‘Be still and get to know yourself.’  So I do not feel it to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too wrong to lead a quiet life, and I feel I am fortunate no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be so sensitive as is the Guv, who is greatly affected by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harmonious vibrations.  Of course harmony affects him too,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would that harmony was available in greater abund-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ce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o return once more to Thames Ditton, to my husband an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 Tiger.  Carl had an even more difficult time than I, for a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reat change was in store for him, even more than for me, but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was restless at the thought of what was in store for us.  As I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ew the past scene now, having the extra insight which I di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 then have, I can see how interesting it must have been fo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r. T. Catt who, like all cats, lives on two planes all the tim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ater on I was told by the Guv that the Tiger would have sa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himself, ‘There's Ma, living 'midst all these interest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ppenings and she cannot see any further than the physical.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Well, if I were a cat, perhaps I would see a little further th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physical and etheric,’ I thought.  So Carl would go wand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off by himself, amongst the trees which were ther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undance at Thames Ditton, and I supposed he would recei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spiration and instructions as to what he was expected to d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28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retrospect, I see that even though he had agreed to r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inquish his body for a greater cause, he must at times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erienced a feeling of bewilderment about the whole pro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es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n we would have a nice quiet time on Sundays, a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the day we heard the other radio broadcast which int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sted and amused us, the talks by Professor Joad, from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ritish Broadcasting Company, as was the program b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red Hoyle who, incidentally, has a helper, a colleague, the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s, in the form of his s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ince we all enjoy something entertaining I have alway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membered the statement uttered by the Professor, w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utlook and family were of the Victorian era.  Professor Jo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ld us he had never seen his mother's legs; if he had 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limpsed her ankles it was accidental, and that when he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ng even the table and chairs, and the piano, were cov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ver with cloth so they could not be seen naked.  ‘Could that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rue,’ I wondered, and if the Professor could take a look d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re now surely he would be shocked beyond words.  He nev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have been able to survive if he had glimpsed the min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irted era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do not propose to describe the actual take-over by Lob-</w:t>
      </w:r>
    </w:p>
    <w:p>
      <w:pPr>
        <w:pStyle w:val="Normal"/>
        <w:rPr/>
      </w:pPr>
      <w:r>
        <w:rPr>
          <w:rFonts w:eastAsia="MS Mincho;ＭＳ 明朝"/>
        </w:rPr>
        <w:t xml:space="preserve">sang Rampa because he has written of it in his book, </w:t>
      </w:r>
      <w:r>
        <w:rPr>
          <w:rFonts w:eastAsia="MS Mincho;ＭＳ 明朝"/>
          <w:i/>
        </w:rPr>
        <w:t>As It</w:t>
      </w:r>
    </w:p>
    <w:p>
      <w:pPr>
        <w:pStyle w:val="Normal"/>
        <w:rPr/>
      </w:pPr>
      <w:r>
        <w:rPr>
          <w:rFonts w:eastAsia="MS Mincho;ＭＳ 明朝"/>
          <w:i/>
        </w:rPr>
        <w:t>Was</w:t>
      </w:r>
      <w:r>
        <w:rPr>
          <w:rFonts w:eastAsia="MS Mincho;ＭＳ 明朝"/>
        </w:rPr>
        <w:t xml:space="preserve">, and I am sure most of the readers of this </w:t>
      </w:r>
      <w:r>
        <w:rPr>
          <w:rFonts w:eastAsia="MS Mincho;ＭＳ 明朝"/>
          <w:i/>
        </w:rPr>
        <w:t>Tiger Lily</w:t>
      </w:r>
      <w:r>
        <w:rPr>
          <w:rFonts w:eastAsia="MS Mincho;ＭＳ 明朝"/>
        </w:rPr>
        <w:t xml:space="preserve"> of</w:t>
      </w:r>
    </w:p>
    <w:p>
      <w:pPr>
        <w:pStyle w:val="Normal"/>
        <w:rPr/>
      </w:pPr>
      <w:r>
        <w:rPr>
          <w:rFonts w:eastAsia="MS Mincho;ＭＳ 明朝"/>
        </w:rPr>
        <w:t xml:space="preserve">mine will, if they have not read it, have heard of </w:t>
      </w:r>
      <w:r>
        <w:rPr>
          <w:rFonts w:eastAsia="MS Mincho;ＭＳ 明朝"/>
          <w:i/>
        </w:rPr>
        <w:t>As It Was</w:t>
      </w:r>
      <w:r>
        <w:rPr>
          <w:rFonts w:eastAsia="MS Mincho;ＭＳ 明朝"/>
        </w:rPr>
        <w:t>, s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f you wish to know more about this event the book is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ch in print all the time, therefore I would recomme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purchase it, and then you will know first-hand the who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ory, or most of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29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What made us friends in the long ago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When first we met?    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Well, I think I know; 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The best in me and the best in you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Hailed each other because they knew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That always and always since life began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Our being friends was part of God's plan.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i/>
          <w:sz w:val="28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i/>
          <w:sz w:val="28"/>
        </w:rPr>
        <w:t xml:space="preserve">              </w:t>
      </w:r>
      <w:r>
        <w:rPr>
          <w:rFonts w:eastAsia="MS Mincho;ＭＳ 明朝"/>
          <w:i/>
          <w:sz w:val="28"/>
        </w:rPr>
        <w:tab/>
        <w:tab/>
        <w:tab/>
      </w:r>
      <w:r>
        <w:rPr>
          <w:rFonts w:eastAsia="MS Mincho;ＭＳ 明朝"/>
          <w:sz w:val="28"/>
        </w:rPr>
        <w:t>George Webster Douglas</w:t>
      </w:r>
      <w:r>
        <w:rPr>
          <w:rFonts w:eastAsia="MS Mincho;ＭＳ 明朝"/>
        </w:rPr>
        <w:t xml:space="preserve">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MS Mincho;ＭＳ 明朝"/>
          <w:sz w:val="32"/>
        </w:rPr>
        <w:t>CHAPTER TWENTY-TWO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fter the change-over it was a strange feeling for each of u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some time—and it must have been much worse for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; we took occasional outings which I enjoyed and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s we went into a restaurant to have a meal, after explor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of the local countryside.  He seemed to adapt ver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ickly to the new and strange life, and for this I was grateful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ne memorable day we went to Mortlake, a place which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 all over the world, even if by name only, since i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the Oxford-Cambridge boat race takes place each year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t was just after the ‘take-over’ by Lobsang Rampa and as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s I was concerned there was an unusual, apparently inexplic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ble atmosphere surrounding us, as we dawdled on the bri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t Mortlake.  We had left Mr. Catt to guard the apartment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believe he spent most of the time in his basket on the ve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ah, because by the time we returned he was sleeping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tedly.  Yes, at Mortlake we walked across Chiswick bridg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we were rather quiet, the Guv obviously deep in though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must have been viewing many scenes of the past and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mmented upon some of his observations.  One of the thing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discussed with me was that of the period of about three 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ur hundred years earlier, the time of Queen Elizabe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irst.  He mentioned Dr. John Dee, the alchemist, who ac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capacity of Astrologer to the Queen, and whose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been at Mortlake where he had a family.  Dr. Dee had l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varied life, sometimes in favor, at other times out of fav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the Court, never a rich man, and often in very poo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ircumstances and, towards the end of his life, the Que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howed her appreciation by conferring upon him a grant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 kind.  Dr. Dee was a very outspoken person and some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erratic at times.  All this the Guv talked about, and 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entioned Sir Christopher Wren, Cardinal Wolsey, William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hakespeare and others of that period.  The name of Shakes-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are brings to mind the process of transmigration, and I hav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times wondered, amidst all the controversy about who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rote the works attributed to Shakespeare, whether this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uch a case, which is more common than most of us realize.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ally I would believe this explanation before I would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ccept the suggestion that someone such as Sir Francis Bac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a hand in the writings!!  My supposition seems feasible.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Most of the afternoon's conversation was continued, and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larged upon, after we returned home, for I was fascinated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ile listening to things I was told by the Guv.  I will always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e grateful to him for the patience he has shown, and the tim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e has devoted, in the interest of increasing my education.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mething which is sure to interest those who read thes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ges is how the Guv managed in his new environment, and I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on began to notice that he acted more normally than had his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decessor.  Even the voice was quite different, the Guv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peaking in a deeper tone—a sort of baritone, while Carl had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voice of a tenor.  Neither of them professed to have a supe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inging voice, a regret which I share, since I am no sing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ither.  The Guv has always been more adaptable as far a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ixing with people was concerned, having a very easy mann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not so averse to meeting people as was Carl, who was very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reserved.  Until the Guv became so very sick he helped man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ople through personal contact, but now he has reached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age where visitors, for any reason at all, are never con-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emplated or allowed.  I have on occasion wondered whether it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ould have been better if Carl had adopted a rather more firm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titude towards me, because I was headstrong and needed a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artner who could be quite firm, and able to deal with a strong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lled person such as I was.  Fortunately that situation seems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have been remedied now and Mama San finds satisfaction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having guidance from one who is the stronger—so that 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fe is more disciplined than of yore.  Yes!  Discipline is good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it makes for happiness in achievement.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2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KNOW there are many, many, instances of transmigration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ut it is looked upon by some religions, not the least by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hristian faith, as something quite strange, even unacceptable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s attitude has only come about because the original bib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aching of Christ has been so altered at the Convention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nstantinople (in the year A.D. 60) which gave the priest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power if the knowledge of transmigration could be sup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essed.  Being one of the victims of this watered down teac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resulted in more difficulties for me at first, but I have sinc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alized that it is anything but a rare occurrence.  I have know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a person who was involved in an accident and who suffe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ad injuries, resulting in a state of concussion, with tempo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y loss of memory, while following recovery from the ac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nt the person seemed to act differently, to have differ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iews, different likes and dislikes, which was noticed by thos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 had known him previously.  Not impossible that an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ty, another spirit, had ‘taken over’ while the person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isorientated through shock, but this does not mean that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ole procedure had not been prearranged, since the time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rrived when the first individual had reached the end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s life span.  Who is to know, except those ‘in the know’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ther a being from another planet could use this procedu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 as ‘transmigration’ to gain experience, and to stud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umanity and life on our planet earth?  This concept is worth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, for anything one can imagine is possible, and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arthlings are far behind in these matters, partly because ou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vernments will not release vital information; they see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fraid to create panic amongst the public who are proba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half so scared as the governments seem to think.  Perhap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overnments are scared of losing their own power, scar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being taken over or having to compete with more advanc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ing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subject is one upon which I do not feel qualified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large, besides, this is not the purpose of the Tiger L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ook.  Someone sent me a cartoon the other day, and I belie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was applying it to his own situation, jokingly of course. 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ll pass it on as it is a feeling, an attitude, with which m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us are familiar.  A man is looking through binoculars and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3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ption Says, ‘I WOULD VERY MUCH LIKE TO KNOW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T LEAST A  LITTLE ABOUT THE UNKNOWABLE,’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but my correspondent added  his own comments underneath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ere he had written: ‘Me—looking in the wrong direction.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He often sends amusing quotes but, in the main, let me hasten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tate that we get inundated with newspaper clippings.  But John's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re short and to the point as are those of our mutual friend in England,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ric Tetley, who has the great aptitude of causing real amusemen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his letters.  This does much to lighten the cares of the day,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 Mr. Tetley, thank you, you are appreciated!!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After a time the Guv and I had a talk about things in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general, and about our own situation and the future.  The Guv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ecided we could not contemplate just staying on in our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resent location which to us, in many ways, was something of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 backwater, but it had been a useful refuge while underlying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hanges were going on in preparation for the future which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obsang Rampa had in mind.  The offices of The Milk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rketing Board, an important part of Thames Ditton, was of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 interest to us, and most of the residents apparently having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ttled into a comfortable rut, this was obviously not the right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ind of situation at all.  Many people were retired, others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uted to the city and other places each day, so it was mor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r less a haven for weekend living and, being situated right 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 River Thames, it was ideal for a life of ease and recreation.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met one very charming Jewish family, the father and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ther and a new baby, and it came about that I was in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trumental in giving the wife some little assistance with her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any duties, for which she showed her appreciation in the way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se people do, they are most generous if you ‘hit it off’ with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m!!  I felt rather honored when, many years ago, I ha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dealings (not wheeling and dealing which is a favorite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xpression of one of our friends of the present) with a Jewis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erson and, in the course of the conversation the question wa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put to me, ‘Are you one of us?’  My rather dark complexion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nd then almost black hair and hazel eyes, caused many people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speculate upon my ancestry.  I have done some speculating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yself!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4 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fter some months we were getting to know each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tter, the Guv and I, and I found he was of a much more fir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definite type than had been his predecessor, a descri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we use in discussing Carl of the P.R.  (pre Rampa) day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Guv has a more definite purpose in life, and he had n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to lose.  He was able to deal more adequately with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ccasional fits of moodiness, and through these experiences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found his method to be successful.  Even though he m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 feeling great compassion for someone in ‘mind distress’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y not always show it, rather he may seem somewhat hars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 the opinion of the victim at any rate.  Now I know that w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says, and how he deals with problems, is the right way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specially when he expresses the opinion that what should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one with many of today's youth is to put them to work, an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rk, so they will not have time or energy left to continual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rouse about their situation and the Establishment.  I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ever grateful that through this association I have learn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ow to cope with many of life's problems, and to be equable 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mperament, thus passing on a little in the way of a helping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nd to someone who may not have been so fortunate.  Oh, ye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 still feel annoyance, but I do not allow the small annoyance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‘get me down’—it is better to laugh it off because that wa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do not get so many lines on your face, thus saving 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cosmetics, which really do not hide a thing, especially if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a naturally unhappy and miserable outlook.  The oth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ay I commented to the Guv, ‘I wonder why I feel so con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ented.  Each part of the day is pleasurable, going to bed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nderful when I can visit all those cats and humans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an something special to me, on the earth and off the earth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arising at six in the morning is no effort, while all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various events which each day brings are interesting and spel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me “learning”, which is my keynote.  How come,’ I said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‘</w:t>
      </w:r>
      <w:r>
        <w:rPr>
          <w:rFonts w:eastAsia="MS Mincho;ＭＳ 明朝"/>
        </w:rPr>
        <w:t>that it is like this?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Guv barely hesitated before answering me, ‘Well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a'ab, I will tell you, the reason is that you know where you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re going, and that is all there is to it—!’  Well, there is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 worth meditating upon,I decided.  Then he came up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5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ith a further comment, ‘You know Ra'ab, you ARE a toug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ut to live with.’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o, in due course we moved to a larger, busier locality, still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he South West, in a suburb of London, where we had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found a small furnished ‘flat’ which had a small garden, with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 old apple tree by the back door, where the Tiger used to si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or hours on a sturdy branch which was at a wonderful ang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traight out from the main trunk of the apple tree,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ould be at about ninety degrees.  Mr. Catt took some ti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djust to another change since he was past middle age, and w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to keep him indoors for some days until he had bec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-orientated, which really was absolutely hell for him, especi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ly as it was necessary for me to go out occasionally, and le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im alone, while I was shopping or engaged in other busines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atters, while the Guv had to be out very often, so Tiger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ometimes quite on his own and being older he suffered fa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ore than I realized at that time.  It has been one of my gre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egrets that through my thoughtlessness he suffered loneliness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 loneliness which often might have been avoided-and af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 left us permanently my remorse was very real and for 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I was overcome by it; being sustained only by the Guv'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lmost unbelievably understanding attitud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he Tiger was with us for about a year in his latest ho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sometimes the Guv placed him on the front of his bicycl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king him for a ride around the streets.  This they bo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joyed, especially if it were in the evenings, and dark—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ime when a cat can see more clear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Towards the end of his life he rested a good deal—and ofte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ndered into the garden to talk with Mr. Tree.  It was New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ear's Eve when he contracted pneumonia and I lay on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loor all night with him (in the living room) as his condi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teriorated.  When he finally departed the room was floo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ith a bright light due no doubt to the presence of discarnat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ntities who had come to escort him home.  I know I will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eing him again when my time approaches to take my lea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on after he left us I had a ‘dream’—a dream so-call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re seemed to be a sort of flame burning—something I di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understand, but I felt it was associated with Mr. Catt. 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36   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v told me it was exactly that—the pure spirit of my Tig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hich I had seen because my vibrations had been temporari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eightened.  Often have I thought about it and I would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d other experiences had I not been so overcome with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wn grief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7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Hold fast to dreams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For if dreams die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Life is a broken-winged bird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That cannot fly.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i/>
          <w:sz w:val="28"/>
        </w:rPr>
        <w:t xml:space="preserve">                     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Hold fast to dreams 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For when dreams go 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Life is a barren field                    </w:t>
      </w:r>
    </w:p>
    <w:p>
      <w:pPr>
        <w:pStyle w:val="Normal"/>
        <w:ind w:left="720" w:firstLine="720"/>
        <w:rPr>
          <w:rFonts w:eastAsia="MS Mincho;ＭＳ 明朝"/>
          <w:i/>
          <w:i/>
          <w:sz w:val="28"/>
        </w:rPr>
      </w:pPr>
      <w:r>
        <w:rPr>
          <w:rFonts w:eastAsia="MS Mincho;ＭＳ 明朝"/>
          <w:i/>
          <w:sz w:val="28"/>
        </w:rPr>
        <w:t xml:space="preserve">Frozen with snow.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i/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MS Mincho;ＭＳ 明朝"/>
          <w:sz w:val="28"/>
        </w:rPr>
        <w:tab/>
        <w:tab/>
        <w:tab/>
        <w:t xml:space="preserve">Langston Hughes                   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MS Mincho;ＭＳ 明朝"/>
          <w:sz w:val="32"/>
        </w:rPr>
        <w:t>CHAPTER TWENTY-THREE</w:t>
      </w:r>
    </w:p>
    <w:p>
      <w:pPr>
        <w:pStyle w:val="Normal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As this little book is now quickly approaching the permitt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umber of pages, it seems a good idea to make a few com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ents with regard to a subject which seems to occupy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oughts of a great many readers.  A large number of peopl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ve written requesting more comments because the ‘subject 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ot generally discussed these days’.  Just this morning a let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as put into my hands, and when I read it I decided it was no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ccidental—it was just a reminder of what so many others ha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ritten to me in the past weeks and months.  Since the writer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the letter is quite well known to me it might not be amiss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quote the relevant paragraph—‘it would be an excellent ide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o write more about death because it is something whic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ffects each one of us, and it will help to break down the bar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iers of fear which most of us have’.  The writer continues, ‘I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last century, or Victorian age, sex was taboo, but now thi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ject has gone to the extreme.  In this period of time,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ject of death of the physical body is taboo.  Let us hope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ubject will be discussed more openly in the not too dis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ant future, without fear, and I am sure you can help by touch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g upon it.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My thought is that Lobsang Rampa is the person who ca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best write about death, and he can go much further by writing</w:t>
      </w:r>
    </w:p>
    <w:p>
      <w:pPr>
        <w:pStyle w:val="Normal"/>
        <w:rPr/>
      </w:pPr>
      <w:r>
        <w:rPr>
          <w:rFonts w:eastAsia="MS Mincho;ＭＳ 明朝"/>
        </w:rPr>
        <w:t xml:space="preserve">about what happens AFTER death.  In his latest book </w:t>
      </w:r>
      <w:r>
        <w:rPr>
          <w:rFonts w:eastAsia="MS Mincho;ＭＳ 明朝"/>
          <w:i/>
        </w:rPr>
        <w:t>Three</w:t>
      </w:r>
    </w:p>
    <w:p>
      <w:pPr>
        <w:pStyle w:val="Normal"/>
        <w:rPr/>
      </w:pPr>
      <w:r>
        <w:rPr>
          <w:rFonts w:eastAsia="MS Mincho;ＭＳ 明朝"/>
          <w:i/>
        </w:rPr>
        <w:t>Lives</w:t>
      </w:r>
      <w:r>
        <w:rPr>
          <w:rFonts w:eastAsia="MS Mincho;ＭＳ 明朝"/>
        </w:rPr>
        <w:t>, that is exactly what he has done, and many people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ressed the opinion that it is the best book of the eighteen 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has written.  We all hope he will be able to maintain sufficie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hysical strength to carry out his intention of making it to</w:t>
      </w:r>
    </w:p>
    <w:p>
      <w:pPr>
        <w:pStyle w:val="Normal"/>
        <w:rPr/>
      </w:pPr>
      <w:r>
        <w:rPr>
          <w:rFonts w:eastAsia="MS Mincho;ＭＳ 明朝"/>
        </w:rPr>
        <w:t xml:space="preserve">number nineteen.  Judging from his remarks I am sure </w:t>
      </w:r>
      <w:r>
        <w:rPr>
          <w:rFonts w:eastAsia="MS Mincho;ＭＳ 明朝"/>
          <w:i/>
        </w:rPr>
        <w:t>Three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39</w:t>
      </w:r>
      <w:r>
        <w:br w:type="page"/>
      </w:r>
    </w:p>
    <w:p>
      <w:pPr>
        <w:pStyle w:val="Normal"/>
        <w:rPr/>
      </w:pPr>
      <w:r>
        <w:rPr>
          <w:rFonts w:eastAsia="MS Mincho;ＭＳ 明朝"/>
          <w:i/>
        </w:rPr>
        <w:t>Lives</w:t>
      </w:r>
      <w:r>
        <w:rPr>
          <w:rFonts w:eastAsia="MS Mincho;ＭＳ 明朝"/>
        </w:rPr>
        <w:t xml:space="preserve"> will almost outweigh the interest of the eighteenth, but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hey will complement one another.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thought of dying does not worry me personally, becaus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 am more concerned about my performance while living.  If  I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o my best while on the earth there is always the hope (actu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ly the knowledge) that there is nothing to worry about when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ime runs out for me.  I read of someone the other day who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oted himself as being ‘a man in a hurry’, meaning that the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ears were passing and he had a lot to do.  I feel in rather the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ame position because I do not feel that I have made the most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my own life, so I must try and make up for lost time.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am somewhat in the position of a man I know who cam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anada as an immigrant and who, although now in a promin-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nt position as a book publisher, known internationally, a tele-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ision personality of note, as well as a producer, was in his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arly days employed by stores as a window washer.  He was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terviewed recently and said to the interviewer, ‘In my job I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eight windows to care for, and each window took one day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to do, so having only six days in a week it meant that I was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lways two windows behind.’ That is, I am afraid, the position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which I often find myself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suppose it is not important how long, but how, we live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ether we be human animal or ‘animal’ animal because all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reatures are here to learn certain lessons and to do certain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jobs.  Eric Tetley sent me a snipping the other day—oh! it was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ome weeks ago but I kept it because I wanted to tell about it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n Tiger Lily.  Mr. Tetley sends many pieces about cats, and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you should see my accumulation of pussy pictures from all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ver the world, soon I will need an album.  Anyway, I was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most interested to read  of the oldest cat, according to the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uinness Book of Records, whose name was Butch, and wh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had lived with a gentleman by the name of Mr. Arthur Baxter,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f Claxby, Lincolnshire.  Butch was rescued, covered in oil, at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ingham Dock in 1942, when only a few weeks old, an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lived to the age of thirty-four years.  Multiply by seven and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what is that in cat years?—surely two hundred and thirty-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ight, and he must have been a contented and well-looked-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after person to have survived all those years.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 xml:space="preserve">140   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I often think of the Cat world in the so-called Hereafter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understand it is a glorious place.  The Guv, as many of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you know, has wonderful powers of description, and I like to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ink I visit in my ‘dreams’, my astral travels, those I hav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known before, and with whom one day in the not so dista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future I will be reunit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ath—Life.  Is not this earthly experience more like death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the hereafter the Real Life?  That is how I see it and th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must be the way it was viewed by Longfellow in ‘The Psalm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of Life’, words which I had to repeat many times during m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choolday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Tell me not in mournful numbers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Life is but an empty dream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For the soul is dead that slumbers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And things are not what they seem.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Life is Real, Life is Earnest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And the grave is not its goal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Dust to Earth to dust returneth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Was not spoken of the soul!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nd I like the words of Mark Twain which were presumably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expressed while on his deathb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Death, the only immortal who treats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us all alike, whose pity and whose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peace and whose refuge are for all—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the soiled and the pure, the rich and</w:t>
      </w:r>
    </w:p>
    <w:p>
      <w:pPr>
        <w:pStyle w:val="Normal"/>
        <w:ind w:firstLine="720"/>
        <w:rPr>
          <w:rFonts w:eastAsia="MS Mincho;ＭＳ 明朝"/>
        </w:rPr>
      </w:pPr>
      <w:r>
        <w:rPr>
          <w:rFonts w:eastAsia="MS Mincho;ＭＳ 明朝"/>
        </w:rPr>
        <w:t>the poor, the loved and the unlove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firstLine="72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From The Wisdom of Mark Twain</w:t>
      </w:r>
    </w:p>
    <w:p>
      <w:pPr>
        <w:pStyle w:val="Normal"/>
        <w:ind w:left="720" w:firstLine="720"/>
        <w:rPr>
          <w:rFonts w:eastAsia="MS Mincho;ＭＳ 明朝"/>
          <w:i/>
          <w:i/>
        </w:rPr>
      </w:pPr>
      <w:r>
        <w:rPr>
          <w:rFonts w:eastAsia="MS Mincho;ＭＳ 明朝"/>
          <w:i/>
        </w:rPr>
        <w:t>Memorandum written on his deathbed</w:t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So this brings to a close the Tiger Lily true story, conclu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the day of the Silver Jubilee of Queen Elizabeth th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econd, a time of nostalgia for those of us who became landed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mmigrants many years ago—but even though many of us ar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MS Mincho;ＭＳ 明朝"/>
        </w:rPr>
        <w:t>141</w:t>
      </w:r>
      <w:r>
        <w:br w:type="page"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w Canadian citizens—Her Gracious Majesty is still our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en.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How long we in Canada remain in this situation is still to b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en, because it is a very controversial subject, together with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separatism and bilingualism.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The Queen and her husband Prince Philip, are, of course, 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very much aware of what is happening, and I chuckled at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Queen's Jubilee speech when she said, ‘We all know what the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Commonwealth is NOT,' adding, ‘It is a popular pastime these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days!’  No doubt the world would be a better place if some of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s were as conscientious as our present Queen and her illustri-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ous father, the late King George the Sixth.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>
          <w:rFonts w:eastAsia="MS Mincho;ＭＳ 明朝"/>
          <w:sz w:val="28"/>
        </w:rPr>
        <w:t xml:space="preserve">THE END                             </w:t>
      </w:r>
    </w:p>
    <w:sectPr>
      <w:type w:val="nextPage"/>
      <w:pgSz w:w="12240" w:h="15840"/>
      <w:pgMar w:left="263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ntekst">
    <w:name w:val="Ren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7:26:00Z</dcterms:created>
  <dc:creator>VERNON G. ATKINSON</dc:creator>
  <dc:description/>
  <dc:language>en-US</dc:language>
  <cp:lastModifiedBy>Rune Øverby</cp:lastModifiedBy>
  <cp:lastPrinted>2001-04-06T18:39:00Z</cp:lastPrinted>
  <dcterms:modified xsi:type="dcterms:W3CDTF">2003-04-24T20:48:00Z</dcterms:modified>
  <cp:revision>191</cp:revision>
  <dc:subject/>
  <dc:title> </dc:title>
</cp:coreProperties>
</file>